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567"/>
        <w:gridCol w:w="1701"/>
        <w:gridCol w:w="1559"/>
        <w:gridCol w:w="1364"/>
        <w:gridCol w:w="1295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Приложение 7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                                           </w:t>
            </w:r>
            <w:r>
              <w:rPr/>
              <w:t>от «___» ________  2025года № ____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б исполнении приложения  № 13 распределение дотаций на выравнивание бюджетной обеспеченности сельских поселений на 2024-год за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-декабрь 2024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7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ФО</cp:lastModifiedBy>
  <cp:lastPrinted>2023-11-15T11:25:00Z</cp:lastPrinted>
  <dcterms:modified xsi:type="dcterms:W3CDTF">2025-03-26T07:56:00Z</dcterms:modified>
  <cp:revision>87</cp:revision>
  <dc:subject/>
  <dc:title>   </dc:title>
</cp:coreProperties>
</file>