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Приложение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___________________   2025г № 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0  декабря   2024 года  №  158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Троснянского муниципальн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на 2025 год и на плановый период 2026-2027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5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6 и 2027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385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146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, сумма 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, сумма 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 год, сумма тыс. руб.</w:t>
            </w:r>
          </w:p>
        </w:tc>
      </w:tr>
      <w:tr>
        <w:trPr>
          <w:trHeight w:val="146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b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00 00 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9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9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8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085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085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2000 01 0000 1 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996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996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06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10 01 0000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06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06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06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31 01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7,8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41 01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51 01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7,6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61 01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7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7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0000 00 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8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 105 01000 00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105 01010 01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05 02000 02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5 02010 02 0000 110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5 02020 02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3000 01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4000 02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4020 02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3000 01 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10 01 1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2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8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2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8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10 00 0000 1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2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74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3 05 0000 1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2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30 00 0000 1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05 0000 1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1000 01 0000 1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2 01010 01 6000 1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30 01 6000 1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сбросы загрязняющих веществ вводные объекты (федеральные государственные органы, Банк России, органы управления государственными внебюджетными фондами Российской Федерации)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0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01040 01 0000 1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0000 00 0000 43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6010 00 0000 43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085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3 05 0000 43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200 01 0000 14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главой 20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</w:tr>
      <w:tr>
        <w:trPr>
          <w:trHeight w:val="203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203 01 0000 14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главой 20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000000000 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5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0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0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129,9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5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0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0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129,9</w:t>
            </w:r>
          </w:p>
        </w:tc>
      </w:tr>
      <w:tr>
        <w:trPr>
          <w:trHeight w:val="258" w:hRule="exac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6,0</w:t>
            </w:r>
          </w:p>
        </w:tc>
      </w:tr>
      <w:tr>
        <w:trPr>
          <w:trHeight w:val="533" w:hRule="exac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6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1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6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000 2 02 </w:t>
            </w:r>
            <w:r>
              <w:rPr>
                <w:b/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002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2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82" w:type="dxa"/>
              <w:jc w:val="left"/>
              <w:tblInd w:w="1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82"/>
            </w:tblGrid>
            <w:tr>
              <w:trPr>
                <w:trHeight w:val="146" w:hRule="atLeast"/>
              </w:trPr>
              <w:tc>
                <w:tcPr>
                  <w:tcW w:w="638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tLeast" w:line="13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638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3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тации бюджетам муниципальных районов на поддержку мер по обеспечению сбалансированности бюджетов</w:t>
                  </w:r>
                </w:p>
              </w:tc>
            </w:tr>
          </w:tbl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41,5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216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0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8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8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0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8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8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3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 бюджет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3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299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>программы</w:t>
              </w:r>
            </w:hyperlink>
            <w:r>
              <w:rPr>
                <w:b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299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программы</w:t>
              </w:r>
            </w:hyperlink>
            <w:r>
              <w:rPr>
                <w:bCs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304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8,4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304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8,4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00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3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3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5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5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2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215,2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,6</w:t>
            </w:r>
          </w:p>
        </w:tc>
      </w:tr>
      <w:tr>
        <w:trPr>
          <w:trHeight w:val="719" w:hRule="exac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30021 05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,6</w:t>
            </w:r>
          </w:p>
        </w:tc>
      </w:tr>
      <w:tr>
        <w:trPr>
          <w:trHeight w:val="579" w:hRule="exac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4,3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4,3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4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0024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,2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9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5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трудов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6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1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беспечение эпизоотического и ветеринарно-санитарного благополуч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педагогическим работникам компенсации за работу по итоговой аттес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</w:tr>
      <w:tr>
        <w:trPr>
          <w:trHeight w:val="14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ищные права детей- сирот и детей ,оставшихся без попечения родителей, лиц из числа детей – сирот и детей, оставших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7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7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9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082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65,1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35082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65,1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9999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венции бюджетам 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</w:tr>
      <w:tr>
        <w:trPr>
          <w:trHeight w:val="20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</w:tr>
      <w:tr>
        <w:trPr>
          <w:trHeight w:val="63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пособие гражданам, усыновивших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</w:tr>
      <w:tr>
        <w:trPr>
          <w:trHeight w:val="20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37,2</w:t>
            </w:r>
          </w:p>
        </w:tc>
      </w:tr>
      <w:tr>
        <w:trPr>
          <w:trHeight w:val="146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179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1,3</w:t>
            </w:r>
          </w:p>
        </w:tc>
      </w:tr>
      <w:tr>
        <w:trPr>
          <w:trHeight w:val="106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179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1,3</w:t>
            </w:r>
          </w:p>
        </w:tc>
      </w:tr>
      <w:tr>
        <w:trPr>
          <w:trHeight w:val="147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</w:tr>
      <w:tr>
        <w:trPr>
          <w:trHeight w:val="146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</w:tr>
      <w:tr>
        <w:trPr>
          <w:trHeight w:val="164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45050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,8</w:t>
            </w:r>
          </w:p>
        </w:tc>
      </w:tr>
      <w:tr>
        <w:trPr>
          <w:trHeight w:val="42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9999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4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79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3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5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5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214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214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6838" w:h="11906"/>
      <w:pgMar w:left="624" w:right="397" w:gutter="0" w:header="0" w:top="28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B7395E2162F6E40748D461C56CB8660C64AE7815853602F0F17CB495A2EB78ACFDAA1988084FABEC26AD19474951817FF14790334712C9bDhEI" TargetMode="External"/><Relationship Id="rId3" Type="http://schemas.openxmlformats.org/officeDocument/2006/relationships/hyperlink" Target="consultantplus://offline/ref=364AF094DC61847DD7376ADFCEB26971170EF5DFB6A3B3264399281AE480FADD66576010074ADEEE96C81DE555527A20FF3C9839445D3894D6g1I" TargetMode="External"/><Relationship Id="rId4" Type="http://schemas.openxmlformats.org/officeDocument/2006/relationships/hyperlink" Target="consultantplus://offline/ref=7FEDFDC0A46FA91BCF13AD6C094E0D09978D1ED39823481A05F742426A3BF284E25FDBCDD039598676D1D6962EE85FD7EA95214CD49A9860E6QEI" TargetMode="External"/><Relationship Id="rId5" Type="http://schemas.openxmlformats.org/officeDocument/2006/relationships/hyperlink" Target="consultantplus://offline/ref=C96C385063DE25A701E3705491AEB9460FFF9A3330CD4CE1546B084EA60CC4124806CE4B857BAB83E2A31BEBAD40CD26B1E3276680C276A1MBR1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44:00Z</dcterms:created>
  <dc:creator>Admin</dc:creator>
  <dc:description/>
  <cp:keywords/>
  <dc:language>en-US</dc:language>
  <cp:lastModifiedBy>BUH3</cp:lastModifiedBy>
  <cp:lastPrinted>2024-11-06T15:45:00Z</cp:lastPrinted>
  <dcterms:modified xsi:type="dcterms:W3CDTF">2025-06-17T09:46:00Z</dcterms:modified>
  <cp:revision>18</cp:revision>
  <dc:subject/>
  <dc:title>Приложение 6</dc:title>
</cp:coreProperties>
</file>