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к решению Троснян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от  20 июня  2024 г. № 18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ЗДЕЛ 3.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ТРОСНЯНСКИЙ РАЙОН» ОРЛОВСКОЙ ОБЛАСТИ по состоянию на 01.01.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701"/>
        <w:gridCol w:w="1701"/>
        <w:gridCol w:w="1843"/>
        <w:gridCol w:w="1559"/>
        <w:gridCol w:w="1701"/>
        <w:gridCol w:w="1843"/>
        <w:gridCol w:w="113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(местонахожд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и дата государственной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азмер уставного фонда (для муниципальных унитарных предприятий), тыс.руб.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доли, принадлежащей Троснянскому району в уставном (складочном) капитале, в % (для хозяйственных обществ и товари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 основных средств (фондов) (для МУ и МУП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основных средств (фондов) (для МУ и МУП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ля МУ и  МУП),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жилищно – коммунальное предприятие Трос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Тросна, ул. Пром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1259100 26.08.1996 г.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30.05.1996 г. №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предприятие «Аптек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Тросна, ул. Москов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701258780 28.03.199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28.03.1996 г. №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Коммунальник Тро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ловская область, Троснянский район, с. Тросна, ул. Мосина, д. 29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741001907 29.12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ьный договор от 22.11.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ное общество «Газпром газораспределение Ор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 Орел, ул. 7-е Ноября, д. 19-а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0826667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Советского района г. Орла от 11.01.199 г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 (37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8:00Z</dcterms:created>
  <dc:creator>Статуева</dc:creator>
  <dc:description/>
  <cp:keywords/>
  <dc:language>en-US</dc:language>
  <cp:lastModifiedBy>14</cp:lastModifiedBy>
  <cp:lastPrinted>2019-02-26T10:31:00Z</cp:lastPrinted>
  <dcterms:modified xsi:type="dcterms:W3CDTF">2025-06-18T14:45:00Z</dcterms:modified>
  <cp:revision>5</cp:revision>
  <dc:subject/>
  <dc:title>Приложение №1</dc:title>
</cp:coreProperties>
</file>