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286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 к решению Троснянского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0 июня  2025 г. № 18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ЕСТ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РАЗДЕЛ 2.  СВЕДЕНИЯ О МУНИЦИПАЛЬНОМ ДВИЖИМОМ ИМУЩЕСТВЕ ТРОСНЯНСКОГО РАЙОНА ОРЛОВСКОЙ ОБЛАСТИ НАХОДЯЩЕМСЯ В КАЗНЕ, ОПЕРАТИВНОМ УПРАВЛЕНИИ БЮДЖЕТНЫХ УЧРЕЖДЕНИЙ И ХОЗЯЙСТВЕННОМ ВЕДЕНИИ МУП РАЙОНА ПО СОСТОЯНИЮ НА 01.01.2024 г. </w:t>
      </w:r>
    </w:p>
    <w:tbl>
      <w:tblPr>
        <w:tblW w:w="162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5"/>
        <w:gridCol w:w="1833"/>
        <w:gridCol w:w="2255"/>
        <w:gridCol w:w="1269"/>
        <w:gridCol w:w="1128"/>
        <w:gridCol w:w="1551"/>
        <w:gridCol w:w="1410"/>
        <w:gridCol w:w="1692"/>
        <w:gridCol w:w="1128"/>
        <w:gridCol w:w="1268"/>
        <w:gridCol w:w="12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естровый номе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недвижимого имущест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правообладателе муниципального недвижимого имущества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. тыс.ру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 тыс.ру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ентарный ном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права муниципальной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ов-оснований возникновения  права муниципальной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екращения права муниципальной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квизиты документов-оснований прекращения права муниц-ной собств-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становленных ограничениях (обременениях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 «Муравльская средняя общеобразователь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№ 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5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ановление № 40 от 16.02.2018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-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-41012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атчи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опт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волн. опт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исследов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1198 от 18.0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физ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шущая машин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йная машин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съемочный аппарат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2-41012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9,19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9,19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Плюс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VD пригры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5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5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5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5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рид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131 от 07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– 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-410124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0.2007,  12.09.200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Тов.чек № 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от 07.10.2007,  12.09.2007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/2008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ресло компьютерное 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3-410124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13833 от 04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3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0008 от 13.03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на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04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04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бильный класс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9 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36-410124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30.10.201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тракторовед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адина пристеноч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009 от 19.11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30.10.201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тренаж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тренаж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овая дорож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пресс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многофункциональ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с дис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пп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ел гимнаст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и волейбольные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6-41012400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нажер ули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атлетич.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аккус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ив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ебное оборуд.  каб. географ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5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23 от 13.05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ьтисистем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фограф с карт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1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еская с жарочным шкаф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7.03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17.03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8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каз № 12 от 20.02.201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альная маши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10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таз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09.2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ая каме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ылесо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рочный шк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уч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1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альная маши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едка и песочница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х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9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ол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9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нсир двойн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ка детск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йные качел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с крышк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–6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26023-10126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етский – 1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107-10126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 мой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8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б/н от 22.08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трим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0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б/н от 09.10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еркуля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76 от 0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еркуля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194 от19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удование для изучения химии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21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40 от 30.12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ее оборуд.  Цифр. лаб. учен. (физика, химия, биология)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Муравль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80-410124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21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40 от 30.12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ционарный металлодет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4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 от 11. 04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ор Ле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2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 от 22. 02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набор по механ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 от 22. 02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изучения физики 8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Муравль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5 от 22. 02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автобус ПАЗ 32053-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. Адм. 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83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плект гос. символов Р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. Адм. № 387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 для школ формат 70х100с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4 от 15.12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ФУ Pantum M6800FD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48 от 29.08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металл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емантрацио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4-4101240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39 от 30.11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для изучения физ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39 от 30.11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для изучения биолог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39 от 30.11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оруд. (физика, химия, биология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39 от 30.11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ышь Ge</w:t>
            </w:r>
            <w:r>
              <w:rPr>
                <w:color w:val="000000"/>
                <w:sz w:val="18"/>
                <w:szCs w:val="18"/>
                <w:lang w:val="en-US"/>
              </w:rPr>
              <w:t>mbir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39 от 30.11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9289,07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958,55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 «Никольская</w:t>
            </w:r>
          </w:p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няя общеобразователь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5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4 от 22.0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8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44 от 13.08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30 от 29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8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31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№ 262 от 15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11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25.11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8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от 20.08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от 21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05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от 30.05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Апшерон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Норд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Полюс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рубка элект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 сковор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9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sz w:val="18"/>
                <w:szCs w:val="18"/>
                <w:lang w:val="ru-RU" w:eastAsia="ru-RU"/>
              </w:rPr>
              <w:t>б/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 w:eastAsia="ru-RU"/>
              </w:rPr>
              <w:t>19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швейная ножн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скоп биолог. 3 шт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 Мая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швейная элект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шко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школьн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Радуг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Украи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ола Илга 3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рез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угова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Каска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 по дерев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4 410124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ИВ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 (комплек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комплект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библиотекар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ий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ереб. Пит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Смоленск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водогрейн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/мин лазерн. Скан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клас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0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. №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косил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5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7.05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7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3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9.11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ен. экран. вытяж. тип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атка турист. 3-х местная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-41012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ел гимнаст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1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б/н от 30.11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ченич. Мебели – 1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9-410126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1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4.11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чебного обор. для нач. шко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8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1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3.05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б. комп. нач. школа </w:t>
            </w:r>
            <w:r>
              <w:rPr>
                <w:color w:val="000000"/>
                <w:sz w:val="18"/>
                <w:szCs w:val="18"/>
                <w:lang w:val="en-US"/>
              </w:rPr>
              <w:t>IClab</w:t>
            </w:r>
            <w:r>
              <w:rPr>
                <w:color w:val="000000"/>
                <w:sz w:val="18"/>
                <w:szCs w:val="18"/>
              </w:rPr>
              <w:t>1+6-7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9-410124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RA Ybook Si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ектор мульт. </w:t>
            </w:r>
            <w:r>
              <w:rPr>
                <w:color w:val="000000"/>
                <w:sz w:val="18"/>
                <w:szCs w:val="18"/>
                <w:lang w:val="en-US"/>
              </w:rPr>
              <w:t>Eps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B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18 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прот-рез МПР 350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ахограф </w:t>
            </w:r>
            <w:r>
              <w:rPr>
                <w:color w:val="000000"/>
                <w:sz w:val="18"/>
                <w:szCs w:val="18"/>
                <w:lang w:val="en-US"/>
              </w:rPr>
              <w:t>DTCO</w:t>
            </w:r>
            <w:r>
              <w:rPr>
                <w:color w:val="000000"/>
                <w:sz w:val="18"/>
                <w:szCs w:val="18"/>
              </w:rPr>
              <w:t xml:space="preserve"> 3283 12 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1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еск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еская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стино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2.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камера КХС 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рубка скарл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емакс ШГ-20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8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стиральная атлан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1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смоленс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3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 арист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- 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17-10126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ул детски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73-101260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. ПЭ-0,48М с жар. шк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4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46 от 11.04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. ПЭ-0,48М с жар. шк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 44 от 05.04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ый шкаф «Бирюс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 80 от 24.04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водонагреватель ВН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164327 от 15.08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бытовой «Саратов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224 от 15.08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/х комф. жар. шк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224 от 15.08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 МО 1638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164327 от 15.08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гимнастическ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ч футзальный Адида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ка гимн. Швецк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ы лыжные – 1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4/1-4101260014/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нажер спорт. уличн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46 от 20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  <w:r>
              <w:rPr>
                <w:sz w:val="18"/>
                <w:szCs w:val="18"/>
              </w:rPr>
              <w:t xml:space="preserve"> для перевозки детей ПАЗ-32053-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5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. Админ. №21 от 29.01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ем виртуа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12 от08.09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ФУ (принтер, сканер, копир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12 от08.09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 бактерицидный 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56-41012400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74 от 21.09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лобзик-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72-4101210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57 от2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– 10 шт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62-410124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57 от2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д-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56 от2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пособие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80002-410128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56 от2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учатель-рециркуля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УТ-367 от 19.11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вирт.реа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98 от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мартфон </w:t>
            </w:r>
            <w:r>
              <w:rPr>
                <w:color w:val="000000"/>
                <w:sz w:val="18"/>
                <w:szCs w:val="18"/>
                <w:lang w:val="en-US"/>
              </w:rPr>
              <w:t>xiaomi redm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99 от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дракоптер тип 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97 от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дракоптер тип 2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75-4101240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97 от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. для изучения ОБ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 админ. №297 от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0 от 08.09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одет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25 от 25.05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Фотоаппарат с  объек. 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 адм № 9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3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(принтер, сканер, копир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8 от 06.09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пер. Упра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 металлодет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 от 11.04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гос. Символов Р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1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для школ 70х100 с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1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ик История России 11 класс (мет. литература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7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1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quaris CMP (+опер. систем) 28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8.0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автобус ПАЗ 32053-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500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№ 3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1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шахмат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9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проектной деятельности 6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9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проектной зоны 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00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9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жар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5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417 от 17.05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5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417 от 17.05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11404,81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781,26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ОУ ТР ОО «Ломовецкая средняя общеобразователь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течный фон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9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3.09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9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3.09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ая каме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3.2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5.03.2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опроект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9/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- 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4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2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. пит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3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6.03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вая пли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05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30.05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вая пли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3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4.03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9 от 16.0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лате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книг 8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2,0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 коте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. машина «Орле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/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защи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Мир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. машина «Фе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вая плита «Норд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рочный шк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- 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етский - 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02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имед. систе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1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4 от 27.11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огр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0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 № 22 от 06.10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+микрофон+моде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 № 9011 от 07.11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инвалида-колясоч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6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адная № 91 от 06.06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 бактерицидный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8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адная № 76 от 27.08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ик D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6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.0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9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.20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Тов.накладная № </w:t>
            </w:r>
            <w:r>
              <w:rPr>
                <w:color w:val="000000"/>
                <w:sz w:val="18"/>
                <w:szCs w:val="18"/>
                <w:lang w:val="en-US"/>
              </w:rPr>
              <w:t>76</w:t>
            </w:r>
            <w:r>
              <w:rPr>
                <w:color w:val="000000"/>
                <w:sz w:val="18"/>
                <w:szCs w:val="18"/>
              </w:rPr>
              <w:t xml:space="preserve"> от </w:t>
            </w:r>
            <w:r>
              <w:rPr>
                <w:color w:val="000000"/>
                <w:sz w:val="18"/>
                <w:szCs w:val="18"/>
                <w:lang w:val="en-US"/>
              </w:rPr>
              <w:t>26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.20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ебник История России 11класс </w:t>
            </w:r>
            <w:r>
              <w:rPr>
                <w:color w:val="000000"/>
                <w:sz w:val="16"/>
                <w:szCs w:val="16"/>
              </w:rPr>
              <w:t>21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ФУ лазерны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1.2021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в. накл № </w:t>
            </w:r>
            <w:r>
              <w:rPr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z w:val="16"/>
                <w:szCs w:val="16"/>
              </w:rPr>
              <w:t>3588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2.11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утбу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7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 № </w:t>
            </w:r>
            <w:r>
              <w:rPr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z w:val="16"/>
                <w:szCs w:val="16"/>
              </w:rPr>
              <w:t>4177662</w:t>
            </w:r>
            <w:r>
              <w:rPr>
                <w:color w:val="000000"/>
                <w:sz w:val="18"/>
                <w:szCs w:val="18"/>
              </w:rPr>
              <w:t xml:space="preserve"> 24/12/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40000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Школьный автобус ГАЗ-А66R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1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01250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.01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7.01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гос символов Р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60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кат для шко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 70х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ИШМА-31,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 № 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9.1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ензопила CHAMPION 2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 № 2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1.11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009,67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2205,62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ОУ ТР ОО «Октябрьская средняя общеобразователь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течный фон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7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екар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плей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ан крова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льяж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швейная – 7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1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ярный верста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по дерев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по дерев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ЭФ-щи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каме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илов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емонстрат.-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. пит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и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ст. сист. раб. места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ст. сист. раб. места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интер Xero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интер Xero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стенный экр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уст. сист. раб. места учителя –2 </w:t>
            </w: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ст. сист. раб. места учителя - 4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6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4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3-х дверный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1041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8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8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4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5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1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67607 от 12.01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03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6359 от 29.03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75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30.10.201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ее место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30.10.201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 447 от 30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/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4/1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жалка картофель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/посуды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3-х дверн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ебнли СД-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6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9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 антрес.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/кни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9/2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спортивные – 8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7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1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ы гимнастические </w:t>
            </w:r>
            <w:r>
              <w:rPr>
                <w:color w:val="000000"/>
                <w:sz w:val="16"/>
                <w:szCs w:val="16"/>
              </w:rPr>
              <w:t>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106100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прыж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ет автома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гимнаст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и беговы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и беговые 90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и актив. пластик 1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Лыжи Nord Spor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гимнаст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дорож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ое изд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2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9 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столовой – 4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9 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106100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9 -1101061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-стремян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222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8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5546 от 05.08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комп. клас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0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имед. систе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0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ктор мультимед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хограф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8 от 21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Смоленс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1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оприем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11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БП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Ippon Back Comfo Pr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11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PHILIP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стир. Индези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01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докумен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 мясоруб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06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от 30.06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 бактерицид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8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73 от 27.08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 бактерицид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105 от 19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т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MFP M25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К1176 от 08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Рождественски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кладная К1214 от 22.12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Рождественски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К1214 от 22.12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иральная машина </w:t>
            </w:r>
            <w:r>
              <w:rPr>
                <w:color w:val="1A1A1A"/>
                <w:sz w:val="16"/>
                <w:szCs w:val="16"/>
                <w:shd w:fill="FFFFFF" w:val="clear"/>
              </w:rPr>
              <w:t>Kraft-EN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Рождественски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4.08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Рождественски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1432,03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ОУ ТР ОО ЦДОДД «БАГИР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7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ы баскетбольны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и волейбольны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сья гимнаст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кни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кни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газонокасил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ав латек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 гимнаст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газонокасил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трим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га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насос/помп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насос/помп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я напор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настический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Юрозан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газонокосилк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нтели обливны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ннисный сто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ка футболь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нтели обливны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сс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7.11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ы. Чек б/н от 17.11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газонокосилк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6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981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1.06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10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33 от 04.10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циркулят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94 от 19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пер. Упра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ка футбольна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043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т п-п б/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. Управ. (от роно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врик гимнастический </w:t>
            </w: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т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набивной (медицинбол) от 1 до 5кг (комплект)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узыкальный центр LG CK 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алка гимнастическая 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степ-упражнений 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хореографический двухрядный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ч волейбольный </w:t>
            </w:r>
            <w:r>
              <w:rPr>
                <w:sz w:val="16"/>
                <w:szCs w:val="16"/>
              </w:rPr>
              <w:t>5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ка волейбольна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тели массивные от 0,5 до 5кг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для накачивания мя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гимнастическая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ектор для волейбол. стоек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 ул. Ленина, д. 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8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б/н 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комплек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б/н 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комплек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б/н 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трим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б/н 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нокосилк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Тросна, ул. Ленина, д. </w:t>
            </w: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  <w:t>5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0124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б/н 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. Упра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690,16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0,31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1.20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б/н от 15.11.2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интер CA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б/н от 19.11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0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11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23.11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«Кубань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5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м </w:t>
            </w:r>
            <w:r>
              <w:rPr>
                <w:color w:val="000000"/>
                <w:sz w:val="18"/>
                <w:szCs w:val="18"/>
                <w:lang w:val="en-US"/>
              </w:rPr>
              <w:t>D-LIN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07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101267 от 19.07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325 от 05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ический стелл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6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25 от 16.06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туши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3 от 04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нд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57 от 02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ический шкаф для офис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03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ЦБ-6690 от 29.03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6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07.06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офис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2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09.12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фис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Чек б/н от 09.12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Чек б/н от 09.12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умбочк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Чек б/н от 09.12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Чек б/н от 01.12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ульптурная композиция «Унифицированный солдат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.Тросна, ул. Лебеде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3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9.2018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дм. № 233 03.09.2018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мятный знак «Населенный пункт воинской доблест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3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дм. № 24 31.01.2019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беде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чек б/н от 10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.Тросна, ул. Лебеде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й чек б/н от 17.03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. стеллаж для хранения докумен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.Тросна, ул. Лебеде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/п № 1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4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а (арх. элемент к братскому захоронению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8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/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1281,6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680,5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БОУ ДОД «Троснянская детская школа искусств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М-Чайковски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Тула-209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«Рубин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монь «Тульска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Тула-201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ья - 2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7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зыкальный центр </w:t>
            </w:r>
            <w:r>
              <w:rPr>
                <w:color w:val="000000"/>
                <w:sz w:val="18"/>
                <w:szCs w:val="18"/>
                <w:lang w:val="en-US"/>
              </w:rPr>
              <w:t>LQ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Рубин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Рубин-6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Юность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Ноктюрн»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1-0138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Лир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Десн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тепиано «Лир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тепиано «Лирик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Лирик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орд. «Вельтмейстер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орд. «Рояльстандарт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та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орд. «Вельтмейстер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овые инструмен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М Чайковски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бен с ручк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. треуго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38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. центр (караок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 двойн. с прин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металлический  9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380051-01380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учениче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0-0138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орд. «Березк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лай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Шу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бе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ще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вончатка с колок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низы  - 1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3-013800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/у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0-013800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тезатор «Ямах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ги комп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ль 35 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РСНД №26 от 0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опособие С дисками комп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ки Почта Росс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Беларусь»</w:t>
            </w:r>
            <w:r>
              <w:rPr>
                <w:color w:val="000000"/>
                <w:sz w:val="16"/>
                <w:szCs w:val="16"/>
              </w:rPr>
              <w:t>б/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8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упли – продажи от 24.08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ельная печ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1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92 от 21.11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 «Мойдодыр» -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-410124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9 от 16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ьберт – 7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-410124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9 от 16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левизор «</w:t>
            </w:r>
            <w:r>
              <w:rPr>
                <w:color w:val="000000"/>
                <w:sz w:val="18"/>
                <w:szCs w:val="18"/>
                <w:lang w:val="en-US"/>
              </w:rPr>
              <w:t>CHANGHONG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омп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9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омп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устический комплект «</w:t>
            </w:r>
            <w:r>
              <w:rPr>
                <w:color w:val="000000"/>
                <w:sz w:val="18"/>
                <w:szCs w:val="18"/>
                <w:lang w:val="en-US"/>
              </w:rPr>
              <w:t>Warhxedel</w:t>
            </w:r>
            <w:r>
              <w:rPr>
                <w:color w:val="000000"/>
                <w:sz w:val="18"/>
                <w:szCs w:val="18"/>
              </w:rPr>
              <w:t xml:space="preserve"> РМ600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5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синтезат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о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колокольчи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настольный 4 –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9-410124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к № 31.39 от 13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чело Куниц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 от 19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чело птиц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 от 19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(б/у)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5-410124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упли-продажи от 16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 (б/у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упли-продажи от 16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ВВ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47 от 31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левизор «</w:t>
            </w:r>
            <w:r>
              <w:rPr>
                <w:color w:val="000000"/>
                <w:sz w:val="18"/>
                <w:szCs w:val="18"/>
                <w:lang w:val="en-US"/>
              </w:rPr>
              <w:t>SUPRA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83 от 31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левизор </w:t>
            </w:r>
            <w:r>
              <w:rPr>
                <w:color w:val="000000"/>
                <w:sz w:val="18"/>
                <w:szCs w:val="18"/>
                <w:lang w:val="en-US"/>
              </w:rPr>
              <w:t>LG32LB570U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адная № 658 от 18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инф.пробк. д/объявл.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5-410124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11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егулируемый – 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8-410124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егулируемый – 2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44-410124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ШУ-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2 от 09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д/аккорде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3 от 11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SENS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 xml:space="preserve"> 44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0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7.10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ШУ-4.1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9-410124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2 от 09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/у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11.20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7536 от 11.11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3 от 26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аскладной – 1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4-410124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7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в.чек № 11 от 09.07.2014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мы – 18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84-410124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2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2.12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Николай Рубенштейн» -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24102-21024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от 30.05.2018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Пианино цифровое </w:t>
            </w:r>
            <w:r>
              <w:rPr>
                <w:color w:val="000000"/>
                <w:sz w:val="18"/>
                <w:szCs w:val="18"/>
                <w:lang w:val="en-US"/>
              </w:rPr>
              <w:t>CASIO Privia PX-</w:t>
            </w:r>
            <w:r>
              <w:rPr>
                <w:color w:val="000000"/>
                <w:sz w:val="16"/>
                <w:szCs w:val="16"/>
                <w:lang w:val="en-US"/>
              </w:rPr>
              <w:t>7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адная № 64 от 18.09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икроф. Радиосист. </w:t>
            </w:r>
            <w:r>
              <w:rPr>
                <w:color w:val="000000"/>
                <w:sz w:val="18"/>
                <w:szCs w:val="18"/>
                <w:lang w:val="en-US"/>
              </w:rPr>
              <w:t>VOL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US</w:t>
            </w:r>
            <w:r>
              <w:rPr>
                <w:color w:val="000000"/>
                <w:sz w:val="18"/>
                <w:szCs w:val="18"/>
              </w:rPr>
              <w:t>-2 с 2 ручн. динамич. мик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адная № 65 от 06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юрмортный фон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фактура № 102100001/205 от 2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левизор Thoms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24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6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 № б/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 25.06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магнитная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24032-210124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6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 № б/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 07.06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ианино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KAWAL </w:t>
            </w:r>
            <w:r>
              <w:rPr>
                <w:color w:val="000000"/>
                <w:sz w:val="18"/>
                <w:szCs w:val="18"/>
              </w:rPr>
              <w:t>ч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1241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7 от 06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 компьютерный 3ш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23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42287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учителя преподавателя  8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 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26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42287 от 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 закрытыми и открытыми витринами 4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8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42287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офисный  6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42287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офисный 5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58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 142287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кордеон НОН</w:t>
            </w:r>
            <w:r>
              <w:rPr>
                <w:color w:val="000000"/>
                <w:sz w:val="18"/>
                <w:szCs w:val="18"/>
                <w:lang w:val="en-US"/>
              </w:rPr>
              <w:t>NEP A16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.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лассическая гитара </w:t>
            </w:r>
            <w:r>
              <w:rPr>
                <w:color w:val="000000"/>
                <w:sz w:val="18"/>
                <w:szCs w:val="18"/>
                <w:lang w:val="en-US"/>
              </w:rPr>
              <w:t>Yamah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40  2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09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лайка прима ученич 3-х стру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узыкальный центр Hyunda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04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1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9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1.11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етка ВР 70/ВК для пианино 8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га, ул. Ленина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212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мра альт ученич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ул. Ленина ,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42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тивная полно диапазонная акуст. 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истема </w:t>
            </w:r>
            <w:r>
              <w:rPr>
                <w:color w:val="000000"/>
                <w:sz w:val="18"/>
                <w:szCs w:val="18"/>
                <w:lang w:val="en-US"/>
              </w:rPr>
              <w:t>VOLT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. , ул. Ленина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ый микшерный пуль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ценический динамич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микро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волн. стойка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ROXTONEMS </w:t>
            </w:r>
            <w:r>
              <w:rPr>
                <w:color w:val="000000"/>
                <w:sz w:val="18"/>
                <w:szCs w:val="18"/>
              </w:rPr>
              <w:t xml:space="preserve">007 </w:t>
            </w:r>
            <w:r>
              <w:rPr>
                <w:color w:val="000000"/>
                <w:sz w:val="16"/>
                <w:szCs w:val="16"/>
              </w:rPr>
              <w:t>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п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24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абель микрофон </w:t>
            </w:r>
            <w:r>
              <w:rPr>
                <w:color w:val="000000"/>
                <w:sz w:val="18"/>
                <w:szCs w:val="18"/>
                <w:lang w:val="en-US"/>
              </w:rPr>
              <w:t>ROXTON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M</w:t>
            </w:r>
            <w:r>
              <w:rPr>
                <w:color w:val="000000"/>
                <w:sz w:val="18"/>
                <w:szCs w:val="18"/>
              </w:rPr>
              <w:t xml:space="preserve"> 200/10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л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27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2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микрофон ROXTONE DM 200/1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0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Беспроводная микрофонная система </w:t>
            </w:r>
            <w:r>
              <w:rPr>
                <w:color w:val="000000"/>
                <w:sz w:val="18"/>
                <w:szCs w:val="18"/>
                <w:lang w:val="en-US"/>
              </w:rPr>
              <w:t>VOL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US</w:t>
            </w:r>
            <w:r>
              <w:rPr>
                <w:color w:val="000000"/>
                <w:sz w:val="18"/>
                <w:szCs w:val="18"/>
              </w:rPr>
              <w:t>-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ержатель микрофон </w:t>
            </w:r>
            <w:r>
              <w:rPr>
                <w:color w:val="000000"/>
                <w:sz w:val="18"/>
                <w:szCs w:val="18"/>
                <w:lang w:val="en-US"/>
              </w:rPr>
              <w:t>ROXTON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SA</w:t>
            </w:r>
            <w:r>
              <w:rPr>
                <w:color w:val="000000"/>
                <w:sz w:val="18"/>
                <w:szCs w:val="18"/>
              </w:rPr>
              <w:t>020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кордео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Weltmaister Saphil IV 120/41 B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6"/>
                <w:szCs w:val="16"/>
              </w:rPr>
              <w:t>МП000043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Аккордеон Weltmaister </w:t>
            </w:r>
            <w:r>
              <w:rPr>
                <w:color w:val="000000"/>
                <w:sz w:val="18"/>
                <w:szCs w:val="18"/>
                <w:lang w:val="en-US"/>
              </w:rPr>
              <w:t>Ach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. Накл. № БС- МП000043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ый комплек (доска 821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Тов. Накл. № БС- МП000043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ый комплек (доска 65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Тов. Накл. № БС- МП000043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тующий к муз. инструментам (медиаторы)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Тов. Накл. № БС- </w:t>
            </w:r>
            <w:r>
              <w:rPr>
                <w:color w:val="000000"/>
                <w:sz w:val="18"/>
                <w:szCs w:val="18"/>
                <w:lang w:val="en-US"/>
              </w:rPr>
              <w:t>TEX</w:t>
            </w:r>
            <w:r>
              <w:rPr>
                <w:color w:val="000000"/>
                <w:sz w:val="18"/>
                <w:szCs w:val="18"/>
              </w:rPr>
              <w:t>00012 от 09.04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нижно- журнальная и нотная продукция  </w:t>
            </w:r>
            <w:r>
              <w:rPr>
                <w:color w:val="000000"/>
                <w:sz w:val="16"/>
                <w:szCs w:val="16"/>
              </w:rPr>
              <w:t>69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241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122 от 06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ьберт напольный 2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 , 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10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д экспозиционный 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20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д экспозиционный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22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ольная подставка для картин 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24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ина экспозиционная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34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нчарный кру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3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ина экспозиционная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37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ы галерейной подстветки (комплек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аж для сушки и хранения картин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а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40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вой станок 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42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3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ученический 14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34-4101241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42288 09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Fuchs Mohr б/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24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уп-продажи № б/н от 09.01.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видеонаблюд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, д.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1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1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приема-передачи 23.11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612,3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2732,1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 «Старо-Турьянская СОШ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ВАЗ-21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4.12.2009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24 от 24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йная нож. машин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сил. Уст-в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6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. №54-р от 22.06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мед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угов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зат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6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. №54-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2.06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свер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Пози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тяжной шк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енный экр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ит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с - 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ИВ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 блок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 блок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и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и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ен.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7-4101240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газа микротерма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10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601 13.10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ФУ Pantum BM5100D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5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53-4101240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6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178 от 05.06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-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-410124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Donr296G графи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вд2 15.02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ФУ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Neverstop laser MFP 1200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</w:t>
            </w:r>
            <w:r>
              <w:rPr>
                <w:color w:val="000000"/>
                <w:sz w:val="18"/>
                <w:szCs w:val="18"/>
                <w:lang w:val="en-US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8.2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577 от 20.08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гнитола </w:t>
            </w:r>
            <w:r>
              <w:rPr>
                <w:color w:val="000000"/>
                <w:sz w:val="18"/>
                <w:szCs w:val="18"/>
                <w:lang w:val="en-US"/>
              </w:rPr>
              <w:t>vite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гнализа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30/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газовый-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9-410124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гр. 4-6 – 18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260001-210126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компьют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ее мест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0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аппара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23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графический атла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.геогр. Ми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6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.систе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интерактивных кар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демонстр.мате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мультимедийных ср-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видеофильм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ас ученич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ьная метиостанц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барий раст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ция горных пород и мине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. 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учеб.познов.лит-р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25/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огра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каме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д.  Чермошн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4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ЗАО «Атлант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ский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4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6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6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– 8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09-10126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етский – 2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 сад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51-10126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ФУ </w:t>
            </w:r>
            <w:r>
              <w:rPr>
                <w:color w:val="000000"/>
                <w:sz w:val="18"/>
                <w:szCs w:val="18"/>
                <w:lang w:val="en-US"/>
              </w:rPr>
              <w:t>kuocer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11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52 от 22.11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202 от 20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ВАЗ-21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5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01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админ. №26 от 30.01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циркулят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71 от 0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циркулят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201 от 19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чётчик газа СМТ </w:t>
            </w:r>
            <w:r>
              <w:rPr>
                <w:color w:val="000000"/>
                <w:sz w:val="18"/>
                <w:szCs w:val="18"/>
                <w:lang w:val="en-US"/>
              </w:rPr>
              <w:t>G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04.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189 от 19.04.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ышь Gembird – 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0.2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1 от 13.10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Луч КСГ-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/>
              </w:rPr>
              <w:t>20.04.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 00334594 от 20.04.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ырехосевой учебный робо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0.2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1 от 13.10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тельный набор по механ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0.2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1 от 13.10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тельный конструктор для прак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0.2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1 от 13.10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скоп цифровой Микроме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0.2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1 от 13.10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фровая лаб. по биологии – 4ш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56-410124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6 от 15.12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вая лаб. по химии-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0-410124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6 от 15.12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вая лаб. по биологии-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3-410124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6 от 15.12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 для школ формат 70х100с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4 от 15.12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ICL Raybook-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6-4101240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2.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4 от 26.12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317,9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1065,45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ОУ ТР ОО «Сомовская основная общеобразователь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н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1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/ пли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ешниц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4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адная № 178 от 11.04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нт вытяжно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адная № 162 от 27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8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Тов. накладная № 72 от 27.08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. Области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гос. символов Р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. Адм. № 387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 для школ ф 70х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. Адм. № 374 от 15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87,06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ОУ ТР ОО Жерновецкая средняя общеобразовательная шк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ель 32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10 от 24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3-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3-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ы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газов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ка «Арсений» 4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. Метеостанц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ы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. оборудо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уч. Лаб. хим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. Ба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ьтипроект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К, дидакт.мате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гкая меб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льтмед. систем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ахограф, авторезина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5 от 18.09.2015, Накл. № б/н 12/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лич. гимнас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 для нач. шко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 д/средней шко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69 от31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й комплекс (доска, акустич. система, проектор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69 от 31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ативный компьютер </w:t>
            </w:r>
            <w:r>
              <w:rPr>
                <w:sz w:val="18"/>
                <w:szCs w:val="18"/>
                <w:lang w:val="en-US"/>
              </w:rPr>
              <w:t>RAYbook Si1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69 от31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ка 2-х мест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197 от 19.09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ка 4-х мест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197 от 19.09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к шко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а для детей-инвалидов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69 от31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детей-инвали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69 от31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бирин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. элемент разруш. лестни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дская стенка высок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препятств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элемент рукох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е ворота (без сетки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е ворота (без сетки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для волейб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0126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для баскетб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для баскетб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егул. для инвал.колясочников (обеденный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69 от31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ФУ </w:t>
            </w:r>
            <w:r>
              <w:rPr>
                <w:sz w:val="18"/>
                <w:szCs w:val="18"/>
                <w:lang w:val="en-US"/>
              </w:rPr>
              <w:t>HP Laserfe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,3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124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42243 от 12.07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ФУ </w:t>
            </w:r>
            <w:r>
              <w:rPr>
                <w:sz w:val="18"/>
                <w:szCs w:val="18"/>
                <w:lang w:val="en-US"/>
              </w:rPr>
              <w:t>HP Laserfe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42243 от 12.07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трим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л. № 00150551 от 15.08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на м/к рег. 3-5 гр. роста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6-410124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355 от 10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на м/к рег. 3-5 гр.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8-410124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355 от 10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 на м/к рег. 4-6 гр. рост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355 от 10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на м/к рег. 4-6 гр.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0124043-410124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355 от 10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13 от 08.09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лем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12 от 08.09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циркулят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83 от 0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– 1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48-4101240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57 от 2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д 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56 от 21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сс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185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ртфон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 299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дрокоп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97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окоптер 2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97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. для изуч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97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виртуа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01240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298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-меш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админ. № 2 от 13.01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 Атлант ХМ 4021-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 № 9 от 02.06.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 ЭП-4П на подстав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 № 1310 от 21.04.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дет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3 от 11.04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ФУ Pantum BM5100D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01240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.05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ст. адм. № </w:t>
            </w:r>
            <w:r>
              <w:rPr>
                <w:color w:val="000000"/>
                <w:sz w:val="18"/>
                <w:szCs w:val="18"/>
                <w:lang w:val="en-US"/>
              </w:rPr>
              <w:t>139</w:t>
            </w:r>
            <w:r>
              <w:rPr>
                <w:color w:val="000000"/>
                <w:sz w:val="18"/>
                <w:szCs w:val="18"/>
              </w:rPr>
              <w:t xml:space="preserve"> от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.0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.20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ое крепление 4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13-410126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2 от 13.10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ICL Raybook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61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8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17-410126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6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гос символов Р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7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87 от 26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 для шко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 70х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4 от 15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ик истории Росии 11класс-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7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75 от 15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. Комплекс с вычислит блоком 4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70-410124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3 от 13.10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камера наблюдения + карта памяти 64G –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4-410124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3 от 13.10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ФУ Pantum BM5100ADW - 4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7-410124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3 от 13.10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шь Gembird USB  61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3 от 13.10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 ГА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,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38 от 30.12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ля шахматной зоны «Волн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.2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 от 13.01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шахмат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9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проектной деятельности 6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9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проектной зоны 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99 от 16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Фотоаппарат Canon EOS 250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92 от 13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6346,22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10619,47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ОУ «Троснянский ППМС – ЦЕНТР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ссейн сух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009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компл., 4 –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-41010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двой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идак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у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чок фид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ер светодиод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сс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щик для рисов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лазерный </w:t>
            </w:r>
            <w:r>
              <w:rPr>
                <w:color w:val="000000"/>
                <w:sz w:val="18"/>
                <w:szCs w:val="18"/>
                <w:lang w:val="en-US"/>
              </w:rPr>
              <w:t>Pantum P2500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ер Canon Canoscan LIDE 3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для принтера Buro USB 2.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Asus VivoBoo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тевой фильтр </w:t>
            </w:r>
            <w:r>
              <w:rPr>
                <w:color w:val="000000"/>
                <w:sz w:val="18"/>
                <w:szCs w:val="18"/>
                <w:lang w:val="en-US"/>
              </w:rPr>
              <w:t>Defend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ACER 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бкамер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Logitech H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онки </w:t>
            </w:r>
            <w:r>
              <w:rPr>
                <w:color w:val="000000"/>
                <w:sz w:val="18"/>
                <w:szCs w:val="18"/>
                <w:lang w:val="en-US"/>
              </w:rPr>
              <w:t>Defend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P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ушники с микрофоном </w:t>
            </w:r>
            <w:r>
              <w:rPr>
                <w:color w:val="000000"/>
                <w:sz w:val="18"/>
                <w:szCs w:val="18"/>
                <w:lang w:val="en-US"/>
              </w:rPr>
              <w:t>Redrag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5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ин. № 101 от 13.05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475,05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УК «Библиотечно-информационно-досуговое объединение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техническое оборудо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остан. с микроф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акус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лай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ан - крова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ундбуф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ик 3,5 сцен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уги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80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ик сцен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азель 322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>
          <w:trHeight w:val="8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ный фон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54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7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№171 от 31.05.2012 (Фактура от редакции 2021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ья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7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н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- </w:t>
            </w:r>
            <w:r>
              <w:rPr>
                <w:color w:val="000000"/>
                <w:sz w:val="18"/>
                <w:szCs w:val="18"/>
                <w:lang w:val="en-US"/>
              </w:rPr>
              <w:t>Las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е платья –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10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3775 от 22.10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с - </w:t>
            </w:r>
            <w:r>
              <w:rPr>
                <w:color w:val="000000"/>
                <w:sz w:val="18"/>
                <w:szCs w:val="18"/>
                <w:lang w:val="en-US"/>
              </w:rPr>
              <w:t>PANASONI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от 11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VIEWSONI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от 11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  <w:r>
              <w:rPr>
                <w:color w:val="000000"/>
                <w:sz w:val="18"/>
                <w:szCs w:val="18"/>
                <w:lang w:val="en-US"/>
              </w:rPr>
              <w:t>Ihtel -P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от 11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11.6 - Рос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кальный микро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жектор светодиод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ученический - Этю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монь Тульск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еркусс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ная акустическая систе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шерный пуль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171 от 31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1-тумбовый-3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от 19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19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от 19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вой приб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74 от 16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он динам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74 от 16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он стойка «Журавль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6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74 от 16.06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ный бандласс сабвуфер 152200ВТ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4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телескопическая сабвуфер-саттелит с резьбой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кальная радиосистема с динамическим микрофоном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диоды световой эффект 8 лин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онный кабель, дл. 3 м.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0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фонный кабель, дл. 10 м. – </w:t>
            </w:r>
            <w:r>
              <w:rPr>
                <w:color w:val="000000"/>
                <w:sz w:val="16"/>
                <w:szCs w:val="16"/>
              </w:rPr>
              <w:t>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LC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>
          <w:trHeight w:val="3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моториз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4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П1638 от 04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оровой костюм (сарафан, рубашка, головной убор) – </w:t>
            </w:r>
            <w:r>
              <w:rPr>
                <w:color w:val="000000"/>
                <w:sz w:val="16"/>
                <w:szCs w:val="16"/>
              </w:rPr>
              <w:t>1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61-410134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6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06 от 27.06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ашка мужская крас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6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06 от 27.06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еническая обувь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2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82 от 18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2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б/н от 27.12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8.11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334 от 28.11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9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К979 от 07.09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АЗ 3221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35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7.05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56 от 05.03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HP Laptor 17-by01u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34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9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К889 от 06.09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HP 17-ca0065u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34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9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К889 от 06.09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ктивная 2 полосная АС, 1400Вт встроенный </w:t>
            </w:r>
            <w:r>
              <w:rPr>
                <w:color w:val="000000"/>
                <w:sz w:val="18"/>
                <w:szCs w:val="18"/>
                <w:lang w:val="en-US"/>
              </w:rPr>
              <w:t>DSP</w:t>
            </w:r>
            <w:r>
              <w:rPr>
                <w:color w:val="000000"/>
                <w:sz w:val="18"/>
                <w:szCs w:val="18"/>
              </w:rPr>
              <w:t xml:space="preserve"> и 2 кан микшер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66 от 07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икшерный пульт 12 аналоговый </w:t>
            </w:r>
            <w:r>
              <w:rPr>
                <w:color w:val="000000"/>
                <w:sz w:val="18"/>
                <w:szCs w:val="18"/>
                <w:lang w:val="en-US"/>
              </w:rPr>
              <w:t>SAUNDCRAF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66 от 07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нам. вокал. микр. с выкл. карнионида </w:t>
            </w:r>
            <w:r>
              <w:rPr>
                <w:color w:val="000000"/>
                <w:sz w:val="18"/>
                <w:szCs w:val="18"/>
                <w:lang w:val="en-US"/>
              </w:rPr>
              <w:t>Sehheis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835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кладная №66 от 07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фонный кабель </w:t>
            </w:r>
            <w:r>
              <w:rPr>
                <w:color w:val="000000"/>
                <w:sz w:val="18"/>
                <w:szCs w:val="18"/>
                <w:lang w:val="en-US"/>
              </w:rPr>
              <w:t>XHR</w:t>
            </w:r>
            <w:r>
              <w:rPr>
                <w:color w:val="000000"/>
                <w:sz w:val="18"/>
                <w:szCs w:val="18"/>
              </w:rPr>
              <w:t xml:space="preserve"> длина 10 м </w:t>
            </w:r>
            <w:r>
              <w:rPr>
                <w:color w:val="000000"/>
                <w:sz w:val="18"/>
                <w:szCs w:val="18"/>
                <w:lang w:val="en-US"/>
              </w:rPr>
              <w:t>Proelbul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66 от 07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инсертный 3,5 джек стерео 2*6 длина 1,8 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66 от 07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монь Тульская 301-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,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 от 05.04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  <w:r>
              <w:rPr>
                <w:color w:val="000000"/>
                <w:sz w:val="18"/>
                <w:szCs w:val="18"/>
                <w:lang w:val="en-US"/>
              </w:rPr>
              <w:t>Intel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</w:rPr>
              <w:t>64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е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10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Р1330  от 18.10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НР </w:t>
            </w:r>
            <w:r>
              <w:rPr>
                <w:color w:val="000000"/>
                <w:sz w:val="18"/>
                <w:szCs w:val="18"/>
                <w:lang w:val="en-US"/>
              </w:rPr>
              <w:t>Pavilion 15-eh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663 от 21.12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 каталог Орловская книга-2019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8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189 от 02.08.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тома 60-63 (28 ш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322 от 02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ик архивных документов «Без срока давност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е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2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389 от 27.12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 «Орловская книга 2021» вып. 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      № 318 от 01.11.22г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книга Орл. Области 6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58 от 06.09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Российская энциклопедия тома 24-35 66эк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05 от 22.07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тома 43-47  35эк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е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05 от 22.07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ая книга-2020  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04 от 22.07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тома 56-59  28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7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03 от 18.07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В. Васичкина 1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М. Турбина 1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А. Загороднего 1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В. Ермакова 1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В. Анишкина 1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манах 10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 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А. Сухинина 1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В. Констатино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7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 металлодет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380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4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3 от 11.04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Газ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лом шко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350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дм. № 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.04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Замулина «Курская битв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дм. № 3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1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50 шт. художественны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дм. № 3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9.10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 «Орловская книга 2022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Заводская д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дм. № 3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9.10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5788,56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2213,17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Воронецкая средняя общеобразователь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3,2011,2013-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3, 2011,2013-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газов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6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ст. и пер. то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электроизмери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1101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энерг.снабж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учебные лабораторн. - 1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57-110104101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оптик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42-110104101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электричеству- 15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27-110104101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малекул. физике- 15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12-110104101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механике- 1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7-1101041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Canon LBP-2900 лаз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ит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ы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3-110104100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кристалич. Решот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химии элемен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страционный Наб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демонстац. Химия – 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4-1101041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реватель пробир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хим.посуды – 1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8-11010410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лаборатория Экспер – 1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2,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3-1101041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учебные с гирями до 200 гр.-15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8-110104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/получ. раст. вещест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/пров. химических реакц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икшерный пуль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3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3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т. процесс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. окус.систе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6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шалка магнит. ММ-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атчи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ик подъем. повор.-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4-1101041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д «элемент Менделеев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техн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я комбинированная лабора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Системный блок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Гнил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,0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96-110104101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9.12.2012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435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Гнил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9.12.2012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435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т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 jet Pro M 11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б/н от 14.10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ный класс 7 ноутбу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30.10.201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утбу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17 HP Pavilion g7-2000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8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 №27816 от 20.08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09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б/н 30.09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звуковой чисто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тив универс. Физ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вакуумный с тарел. и колпа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механ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«Вращение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тоны на резон. ящик с моло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емонст. Ванна волнов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уды сообщающ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термодинам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емонстр. «Тепловые явлени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«Трубка Ньютон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/исслед. эл. цепей пост то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/исслед. тока в полупрод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исслед. переменного то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электростат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метр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орма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высокого напряж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геометр. Опт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волнов. Опт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спект. труб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изм.пос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ный изм.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атчиков геониз. Излуч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циллограф пристав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ометр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ометр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мет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о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емид. 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учебно-познават. Литературы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5-110104100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 Вите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1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стру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– 11,6 «Ростов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,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07/2006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435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левизор </w:t>
            </w:r>
            <w:r>
              <w:rPr>
                <w:color w:val="000000"/>
                <w:sz w:val="18"/>
                <w:szCs w:val="18"/>
                <w:lang w:val="en-US"/>
              </w:rPr>
              <w:t>Epison</w:t>
            </w:r>
            <w:r>
              <w:rPr>
                <w:color w:val="000000"/>
                <w:sz w:val="18"/>
                <w:szCs w:val="18"/>
              </w:rPr>
              <w:t xml:space="preserve"> 44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1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5379 от 12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с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616 от 12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 Самсун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8416 от 27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2.02.2012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3 от 22.0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 </w:t>
            </w:r>
            <w:r>
              <w:rPr>
                <w:color w:val="000000"/>
                <w:sz w:val="18"/>
                <w:szCs w:val="18"/>
                <w:lang w:val="en-US"/>
              </w:rPr>
              <w:t>ARIST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иг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жар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9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стир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-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9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Витяз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4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прыж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Метр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б/н от 11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фи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8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315 от 22.08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213 от 19.11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справ.-инстр. по хим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флакон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№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№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Чугун и сталь» 33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2Стекло и изд. из стек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Пластмассы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Нефть и прод. ее пер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лекция «Минеральные и </w:t>
            </w:r>
            <w:r>
              <w:rPr>
                <w:color w:val="000000"/>
                <w:sz w:val="16"/>
                <w:szCs w:val="16"/>
              </w:rPr>
              <w:t>гор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Волокна» раздаточ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ст и переем напряж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электроснаб кабин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ет ММГ (АК) скл. Прик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9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ч оборуд. д/нач шко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91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5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1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3.05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ор мультимедийный </w:t>
            </w:r>
            <w:r>
              <w:rPr>
                <w:color w:val="000000"/>
                <w:sz w:val="18"/>
                <w:szCs w:val="18"/>
                <w:lang w:val="en-US"/>
              </w:rPr>
              <w:t>Eps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B</w:t>
            </w:r>
            <w:r>
              <w:rPr>
                <w:color w:val="000000"/>
                <w:sz w:val="18"/>
                <w:szCs w:val="18"/>
              </w:rPr>
              <w:t>-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RA Ybook Si 1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02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. систе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хограф </w:t>
            </w:r>
            <w:r>
              <w:rPr>
                <w:color w:val="000000"/>
                <w:sz w:val="18"/>
                <w:szCs w:val="18"/>
                <w:lang w:val="en-US"/>
              </w:rPr>
              <w:t>DTCO</w:t>
            </w:r>
            <w:r>
              <w:rPr>
                <w:color w:val="000000"/>
                <w:sz w:val="18"/>
                <w:szCs w:val="18"/>
              </w:rPr>
              <w:t xml:space="preserve"> 3283 12</w:t>
            </w:r>
            <w:r>
              <w:rPr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9 от 21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ход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элемент «Лабиринт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баскетб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 - брев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урни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р для отжим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пресса двой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,5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с шестом и кольц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,5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элемент «Лиан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,4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.07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Футбольные ворота </w:t>
            </w:r>
            <w:r>
              <w:rPr>
                <w:color w:val="000000"/>
                <w:sz w:val="18"/>
                <w:szCs w:val="18"/>
                <w:lang w:val="en-US"/>
              </w:rPr>
              <w:t>Demix 245*155*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6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2 от 22.06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тик гимнастический подкидн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6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2 от 22.06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ка для прыжков в длину с мес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6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2 от 22.06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 МСК-913.1 на передвиж.платф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8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82 от 27.08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 МСК-913.1 насте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199 от 19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ёхосевой учеб. робот манипулятор с модуль. смен. насад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1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 Gembird MOR-100 Black 4</w:t>
            </w: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1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(принтер, сканер, копир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33 от 16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ая лаборатория по нейротехнолог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18 от 0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58 от 06.09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ОГЭ по химии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21 от 02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. Набор по робот. систе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21 от 02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набор по механ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21 от 02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констру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21 от 02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 Металлодет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4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3 от 11.04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бус для перевозки детей ПАЗ 32053-70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08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. Админ. № 206 от 30.08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ая лаб. по биологии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0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ая лаб. по химии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0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ая лаб. по физике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0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ая лаб. по эколог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9,4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0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утбук Aquaris CMP NS685</w:t>
            </w:r>
            <w:r>
              <w:rPr>
                <w:color w:val="000000"/>
                <w:sz w:val="18"/>
                <w:szCs w:val="18"/>
                <w:lang w:val="en-US"/>
              </w:rPr>
              <w:t>UR</w:t>
            </w:r>
            <w:r>
              <w:rPr>
                <w:color w:val="000000"/>
                <w:sz w:val="18"/>
                <w:szCs w:val="18"/>
              </w:rPr>
              <w:t>11 4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7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. № 4</w:t>
            </w: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</w:rPr>
              <w:t>.0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. Машина п/авт Славда WS-85P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10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ик история 11 класс: баз. ур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ст. № 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1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 для шко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 70х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ст. № 3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12.20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7321,52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1935,52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ДОУ ТР ОО Троснянский детский сад «Родничок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, 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73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11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6.11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, 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7.11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идеокамера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HDD60GD 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8 Mh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, 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7.11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п. аппарат </w:t>
            </w:r>
            <w:r>
              <w:rPr>
                <w:color w:val="000000"/>
                <w:sz w:val="18"/>
                <w:szCs w:val="18"/>
                <w:lang w:val="en-US"/>
              </w:rPr>
              <w:t>Caho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SenS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 xml:space="preserve"> 40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, 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7.11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п. аппарат) </w:t>
            </w:r>
            <w:r>
              <w:rPr>
                <w:color w:val="000000"/>
                <w:sz w:val="18"/>
                <w:szCs w:val="18"/>
                <w:lang w:val="en-US"/>
              </w:rPr>
              <w:t>Caho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SenS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 xml:space="preserve"> 40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, 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1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7.11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Acer Projector X1240 (</w:t>
            </w:r>
            <w:r>
              <w:rPr>
                <w:color w:val="000000"/>
                <w:sz w:val="18"/>
                <w:szCs w:val="18"/>
              </w:rPr>
              <w:t>н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ену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кран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 4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т 20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утбу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Lenovo G570&lt;59325720&gt;Pent B9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остановление № 406 от 20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и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6-410124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05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кладная № 88 от 14.05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ылесосы – 1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5346 от 02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12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9 от 16.12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иральная машинка «Самсунг» </w:t>
            </w:r>
            <w:r>
              <w:rPr>
                <w:color w:val="000000"/>
                <w:sz w:val="16"/>
                <w:szCs w:val="16"/>
              </w:rPr>
              <w:t>76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7 от 13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с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Panasonik KX FT504RU &lt;Biack&gt;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0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6.10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истемный блок уч. </w:t>
            </w:r>
            <w:r>
              <w:rPr>
                <w:color w:val="000000"/>
                <w:sz w:val="18"/>
                <w:szCs w:val="18"/>
                <w:lang w:val="en-US"/>
              </w:rPr>
              <w:t>GE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ectig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emium</w:t>
            </w:r>
            <w:r>
              <w:rPr>
                <w:color w:val="000000"/>
                <w:sz w:val="18"/>
                <w:szCs w:val="18"/>
              </w:rPr>
              <w:t xml:space="preserve"> 41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аспоряжение  № 105-р от 14.09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зыкальный центр </w:t>
            </w:r>
            <w:r>
              <w:rPr>
                <w:color w:val="000000"/>
                <w:sz w:val="18"/>
                <w:szCs w:val="18"/>
                <w:lang w:val="en-US"/>
              </w:rPr>
              <w:t>MKOL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DD</w:t>
            </w:r>
            <w:r>
              <w:rPr>
                <w:color w:val="000000"/>
                <w:sz w:val="18"/>
                <w:szCs w:val="18"/>
              </w:rPr>
              <w:t xml:space="preserve">65 </w:t>
            </w:r>
            <w:r>
              <w:rPr>
                <w:color w:val="000000"/>
                <w:sz w:val="16"/>
                <w:szCs w:val="16"/>
              </w:rPr>
              <w:t>2012 г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3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2.03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МУП-380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1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5 от 26.01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«Луч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12/19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12/19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Цветной телевизор </w:t>
            </w:r>
            <w:r>
              <w:rPr>
                <w:color w:val="000000"/>
                <w:sz w:val="18"/>
                <w:szCs w:val="18"/>
                <w:lang w:val="en-US"/>
              </w:rPr>
              <w:t>DAE W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1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02/19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Epsjn L</w:t>
            </w: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3 от 27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3 от 27.10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8.01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8.01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Бирюса – 108»,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5-4101241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7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 от 12.07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еркулятор бактер. МСК-</w:t>
            </w:r>
            <w:r>
              <w:rPr>
                <w:color w:val="000000"/>
                <w:sz w:val="16"/>
                <w:szCs w:val="16"/>
              </w:rPr>
              <w:t>913,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Заводская ,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. № 196 от 19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ычислитель  ВКТ 7,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Заводская, д.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05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чет фактура № 147 от 14.05. 2021г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образователь расхода эл/ магн МФ (5.2.2-Б) ДУ 50 с токовым выходом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 Заводская, д.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35; 410126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05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фактура № 147 от 14.05.2021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купк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еркулятор бактерицид. МСК-913,1 - 1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 Заводская, д.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37-410126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бензиновый Зуб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 Заводская, д.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Бирюз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 Заводская, д.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 Заводская, д.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12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Intel-Corel5(2022г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 Заводская, д.9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0.2023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Д 1410 от 29.10.2023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уп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637,24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ОУ ТР ОО Троснянская средняя общеобразовательная шк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ПАЗ-32053-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54 от 12.05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АЗ-3221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11 от 24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1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учебно-познават.  лит-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8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8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. Фонд Гранки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8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8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 Камене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ая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08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08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ая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30.05.2017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30.05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30.05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ая 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8.201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1.12.2018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.08.2018, 21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8.1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8.19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рез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04.19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04.19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круглопи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2.19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2.19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сверли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2.19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2.19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Дес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я напор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/20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/2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сист.блок+монитор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раб место уче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1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1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раб место уч – 2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2-1101045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1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1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color w:val="000000"/>
                <w:sz w:val="18"/>
                <w:szCs w:val="18"/>
              </w:rPr>
              <w:t xml:space="preserve"> двойка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4-1101042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 -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4-1101045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+ сканер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6-1101045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интерактив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anon </w:t>
            </w: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9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5.09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>INPA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>INPAO</w:t>
            </w:r>
            <w:r>
              <w:rPr>
                <w:color w:val="000000"/>
                <w:sz w:val="18"/>
                <w:szCs w:val="18"/>
              </w:rPr>
              <w:t xml:space="preserve"> -1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3-1101045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однокам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ла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8-1101042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5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5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8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8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 </w:t>
            </w:r>
            <w:r>
              <w:rPr>
                <w:color w:val="000000"/>
                <w:sz w:val="18"/>
                <w:szCs w:val="18"/>
                <w:lang w:val="en-US"/>
              </w:rPr>
              <w:t>ARIST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1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1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HPlaserlet m1120 MFP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04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04.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.компл. «Азбука дор.наук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1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1.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32 зеле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12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7.12.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физики в комплект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 №425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безоп.дорож.движ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5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154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7-1101045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1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9-1101045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425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начальной шко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425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Каменецкая шк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иральная машина ОКА-11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 комп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иральная машина Атлан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7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7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лазерный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CANON </w:t>
            </w:r>
            <w:r>
              <w:rPr>
                <w:color w:val="000000"/>
                <w:sz w:val="18"/>
                <w:szCs w:val="18"/>
              </w:rPr>
              <w:t>Камене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0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0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ОГВ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CANON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7.07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7.07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м </w:t>
            </w:r>
            <w:r>
              <w:rPr>
                <w:color w:val="000000"/>
                <w:sz w:val="18"/>
                <w:szCs w:val="18"/>
                <w:lang w:val="en-US"/>
              </w:rPr>
              <w:t>Poun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8.0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8.0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иа-проектор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5-1101045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0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-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7-1101045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0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.уч.оборуд. русс. и лите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0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276 от 30.10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обор.дистанц.обуч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425 от 29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ционарный металлоиск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0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308 от 09.10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ая каме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344 от 13.11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м внешни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м внешни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К-32з (авг 2013)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8-1101041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л. Пособ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уч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польная ТВ камера – 5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9-11010450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.1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м Деда Мороз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аппара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гнитола </w:t>
            </w:r>
            <w:r>
              <w:rPr>
                <w:color w:val="000000"/>
                <w:sz w:val="18"/>
                <w:szCs w:val="18"/>
                <w:lang w:val="en-US"/>
              </w:rPr>
              <w:t>PANASONIC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евно гимнастическое 5 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1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верт-св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нажор «Доска школьн.унив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прыжков в высот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ь гимнаст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ел гимнаст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сья гимнаст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мет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медицин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ист.выс.напря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звуков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швей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ерлок 4-х нит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ебели «Встреч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19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3-х секц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хлеб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платфор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холодильный 5-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3-1101063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итри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тушитель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2-1101061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носное заземл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носное заземл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ка для пособ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афедра – 3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10-1101063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библиотечный – 5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13-1101063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. – 1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66-1101063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каталожный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79-1101063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-17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83-110106300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. 6м. -1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00-1101063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емонстрац.-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4-110106301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емонстрац. каб.физ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ой для кабинета хим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екцио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. лаборат.-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9-11010630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хим.реактив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епорат. – 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32-110106301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бочий – 1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35-11010630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заседаний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45-110106301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2-х тумб.-3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47-110106301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одежды 2-х дверный – 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50-110106301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документов –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56-110106301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пред.уб.-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61-11010630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учит. 1 тумб. – 31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66-110106301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классная – 1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97-11010630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ф.блок шкаф – 9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07-11010630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йф офи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функц. устройств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ожарный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17-110106302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 (сетка, стойка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иа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вижной проек.стол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онный настенный экр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д-витр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– 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01-110106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еска на главный вход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07-110106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ва на фасад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елие для уголка к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- 30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- 10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– 1052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7-1101061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- 10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– 10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пятильник КЭНД - 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жар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ечис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МПУ 7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зделоч. – дл. 1200 – 8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3-11010630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. сушилка. – 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6-1101061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настольные–3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42-1101061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товарные РП-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 ВЭП – 9 -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46-1101061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1-секц. 550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0-1101061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2-х секц. 11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произв.3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ЩО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66-1101061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торцов. 70-95-4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1-110106100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нный мост 1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сборн.ши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И672-5а – 1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8-110106100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ятор ИП 10 630 – 6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0-110106100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ищева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ищевар. КПЭ-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альн.кух. маш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альн.кух. маш. – 0,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омешател. маш. 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жка грузов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2-х секц.-3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3-1101061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оиз. 950*630*8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оизв. 700*500*8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ета для посуды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8-11010610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оизв. 1470*800*8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. электр. ТЭ 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нит 2-х блю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торговая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4-101106101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>
          <w:trHeight w:val="2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Б «ГАЗ-53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по биолог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Вещества растени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Строен.тела челов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Эвол.дв.позв.жив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емид пособие «Биология 5-9 кл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«Ископаем.животн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с человека (разборная модель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«Органы чел. и жив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«Происх.человек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цветков различ.се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скелетов чел. и позв.животны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органов челове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раст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беспоз.жив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Генетика человек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Кругов.биоген.эл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одноклеточные водоросл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Основные ген. законы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Размнож.растен.и животны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 карточек «Строен. клеток растен. и животн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 карточек «Эволюц. растен. и животных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 карточек «Среда обит. живот.орган. и насек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муляжей «Овощи-фрукты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муляжей «Позвоночные животные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гербариев разных групп раст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Анатомия и физиологи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Ботаник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Зоологи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Общая биология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Растение жив.орг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ртретов д/каб. Биолог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л. пособия «Строение и жизнед.орган.чел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л. пособия «Строение и жизнед.орган.чел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Химия клетк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Циклы развития паразитич.черве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Этапы развития позвоночных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яж «Набор грибов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метр от 10 до 110 спиртов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етевой фильтр </w:t>
            </w:r>
            <w:r>
              <w:rPr>
                <w:color w:val="000000"/>
                <w:sz w:val="18"/>
                <w:szCs w:val="18"/>
                <w:lang w:val="en-US"/>
              </w:rPr>
              <w:t>SV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ptima</w:t>
            </w:r>
            <w:r>
              <w:rPr>
                <w:color w:val="000000"/>
                <w:sz w:val="18"/>
                <w:szCs w:val="18"/>
              </w:rPr>
              <w:t xml:space="preserve"> 1,8 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.пособ. на ком.дис. «Биологич. Исследов.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мон+акуст. с-ма+ сис.бл.+кл.+мышь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скоп цифров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учебные лабор.электрон.ВУЛ-2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ийный проек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тенный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кра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creen Media Econom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101045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логическая микролаборатор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LG </w:t>
            </w:r>
            <w:r>
              <w:rPr>
                <w:color w:val="000000"/>
                <w:sz w:val="18"/>
                <w:szCs w:val="18"/>
              </w:rPr>
              <w:t>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1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1.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в сбор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с. Тросна, </w:t>
            </w: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цветной </w:t>
            </w:r>
            <w:r>
              <w:rPr>
                <w:color w:val="000000"/>
                <w:sz w:val="18"/>
                <w:szCs w:val="18"/>
                <w:lang w:val="en-US"/>
              </w:rPr>
              <w:t>Epson L 3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Lenovo G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идеокамера </w:t>
            </w:r>
            <w:r>
              <w:rPr>
                <w:color w:val="000000"/>
                <w:sz w:val="18"/>
                <w:szCs w:val="18"/>
                <w:lang w:val="en-US"/>
              </w:rPr>
              <w:t>Panasonik HC-V1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рель ударная </w:t>
            </w:r>
            <w:r>
              <w:rPr>
                <w:color w:val="000000"/>
                <w:sz w:val="18"/>
                <w:szCs w:val="18"/>
                <w:lang w:val="en-US"/>
              </w:rPr>
              <w:t>HITACHI DV13VS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азонокосилка </w:t>
            </w:r>
            <w:r>
              <w:rPr>
                <w:color w:val="000000"/>
                <w:sz w:val="18"/>
                <w:szCs w:val="18"/>
                <w:lang w:val="en-US"/>
              </w:rPr>
              <w:t>MGK-4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анок л.Интерскол Р-102 (Колом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иф.машина лент. Л. ЛШМ-100(Кол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рель ударная </w:t>
            </w:r>
            <w:r>
              <w:rPr>
                <w:color w:val="000000"/>
                <w:sz w:val="18"/>
                <w:szCs w:val="18"/>
                <w:lang w:val="en-US"/>
              </w:rPr>
              <w:t>SPD</w:t>
            </w:r>
            <w:r>
              <w:rPr>
                <w:color w:val="000000"/>
                <w:sz w:val="18"/>
                <w:szCs w:val="18"/>
              </w:rPr>
              <w:t>-655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 (Кол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ографы  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0-1101041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Верхняя тяг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Жми ногам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Мишень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очный око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йская выш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пресса двой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Бум-бревно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Рукоход 2-уровневы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Стенка-лаз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Полоса препятстви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Шагоход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Лабиринт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Гребная тяг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Шаговы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мин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 с доск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Подвесное бревно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Упор для отжимани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компьютер.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RA Ybook Si 1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имед.систе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ийный 2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5-11010450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протирочно-резатель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диомикрофон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1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трим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ая аппа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ссор 2000/1 800*600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 2000/1 1024*7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Факс (термобумага) </w:t>
            </w:r>
            <w:r>
              <w:rPr>
                <w:color w:val="000000"/>
                <w:sz w:val="18"/>
                <w:szCs w:val="18"/>
                <w:lang w:val="en-US"/>
              </w:rPr>
              <w:t>panasoni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-лазерный 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нверто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IR – 160 </w:t>
            </w:r>
            <w:r>
              <w:rPr>
                <w:color w:val="000000"/>
                <w:sz w:val="18"/>
                <w:szCs w:val="18"/>
              </w:rPr>
              <w:t>(сварочн аппар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лазерный 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04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0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0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1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1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32 з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09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Цент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PHILIPS DS-D30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2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2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ветная уличная камера (в компл 2шт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1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1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лагот Шелам)31/01/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идеокамера </w:t>
            </w:r>
            <w:r>
              <w:rPr>
                <w:color w:val="000000"/>
                <w:sz w:val="18"/>
                <w:szCs w:val="18"/>
                <w:lang w:val="en-US"/>
              </w:rPr>
              <w:t>Son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ска ДК-32 з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для подъема инвали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270 от 30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БП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yber Power Value 400 E – 3 </w:t>
            </w:r>
            <w:r>
              <w:rPr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222 от 26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ртативный 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>Aguariu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ул. Ленина, 5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294 от 24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ый компле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294 от 24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облок 21.5 </w:t>
            </w:r>
            <w:r>
              <w:rPr>
                <w:color w:val="000000"/>
                <w:sz w:val="18"/>
                <w:szCs w:val="18"/>
                <w:lang w:val="en-US"/>
              </w:rPr>
              <w:t>IC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246 от 26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облок 21.5 </w:t>
            </w:r>
            <w:r>
              <w:rPr>
                <w:color w:val="000000"/>
                <w:sz w:val="18"/>
                <w:szCs w:val="18"/>
                <w:lang w:val="en-US"/>
              </w:rPr>
              <w:t>ICL</w:t>
            </w:r>
            <w:r>
              <w:rPr>
                <w:color w:val="000000"/>
                <w:sz w:val="18"/>
                <w:szCs w:val="18"/>
              </w:rPr>
              <w:t>– 2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246 от 26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лазерный </w:t>
            </w:r>
            <w:r>
              <w:rPr>
                <w:color w:val="000000"/>
                <w:sz w:val="18"/>
                <w:szCs w:val="18"/>
                <w:lang w:val="en-US"/>
              </w:rPr>
              <w:t>Kyocer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cosy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5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ч.л. – 00001764 от 06.05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анер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canj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fessiona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5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ч.л. – 00001764 от 06.05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та для детей-инвалидов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318 от 29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егулируемый 2-4 рост.гр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318 от 29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егулируемый 4-6 рост.гр. – 4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318 от 29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егулируем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. № 318 от 29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ампа настольная </w:t>
            </w:r>
            <w:r>
              <w:rPr>
                <w:color w:val="000000"/>
                <w:sz w:val="18"/>
                <w:szCs w:val="18"/>
                <w:lang w:val="en-US"/>
              </w:rPr>
              <w:t>KD</w:t>
            </w:r>
            <w:r>
              <w:rPr>
                <w:color w:val="000000"/>
                <w:sz w:val="18"/>
                <w:szCs w:val="18"/>
              </w:rPr>
              <w:t>-017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198 от 26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дус аллюминев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336 от 24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актная камера 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ow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ho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8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ч. № В-00124234 от 09.08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позвон. животны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336 от 24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ометр мед электрон ДМЭР-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06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кл. № 759 от 14.06.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ектор </w:t>
            </w:r>
            <w:r>
              <w:rPr>
                <w:color w:val="000000"/>
                <w:sz w:val="18"/>
                <w:szCs w:val="18"/>
                <w:lang w:val="en-US"/>
              </w:rPr>
              <w:t>EPSON EB-S4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ул. Ленина,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9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Тов. чек №В-30459204 от 19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для перевозки детей ПАЗ-32053-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3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3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. Админ. №56 от 05.03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канер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canj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5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К-00001571 от 16.05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егул. на мет. каркасе 2-4, 2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5-11010610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5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11 от 20.05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егул. на мет. каркасе 2-4, 40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45-110106101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05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11 от 20.05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тограмметрическое прогр обеспечени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07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787 от 30.07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дракоптер </w:t>
            </w:r>
            <w:r>
              <w:rPr>
                <w:color w:val="000000"/>
                <w:sz w:val="18"/>
                <w:szCs w:val="18"/>
                <w:lang w:val="en-US"/>
              </w:rPr>
              <w:t>DJ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avic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i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8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00294 от 06.08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дракоптер </w:t>
            </w:r>
            <w:r>
              <w:rPr>
                <w:color w:val="000000"/>
                <w:sz w:val="18"/>
                <w:szCs w:val="18"/>
                <w:lang w:val="en-US"/>
              </w:rPr>
              <w:t>DJ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yz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ello</w:t>
            </w:r>
            <w:r>
              <w:rPr>
                <w:color w:val="000000"/>
                <w:sz w:val="18"/>
                <w:szCs w:val="18"/>
              </w:rPr>
              <w:t xml:space="preserve">, 3 шт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86-110106101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8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00294 от 06.08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т для обучения по шахматам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8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80 от 07.08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 xml:space="preserve"> принтер </w:t>
            </w:r>
            <w:r>
              <w:rPr>
                <w:color w:val="000000"/>
                <w:sz w:val="18"/>
                <w:szCs w:val="18"/>
                <w:lang w:val="en-US"/>
              </w:rPr>
              <w:t>Plas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8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 от 09.08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стик в катушках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8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46 от 13.08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лем вирт. реал. со шта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8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3 от 16.08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б. крепление для инт. комп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84 от 18.09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ФУ (принтер, сканер, копир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84 от 18.09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аншетный ПК </w:t>
            </w:r>
            <w:r>
              <w:rPr>
                <w:color w:val="000000"/>
                <w:sz w:val="18"/>
                <w:szCs w:val="18"/>
                <w:lang w:val="en-US"/>
              </w:rPr>
              <w:t>Appl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Pa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84 от 18.09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мобильного класса </w:t>
            </w:r>
            <w:r>
              <w:rPr>
                <w:color w:val="000000"/>
                <w:sz w:val="18"/>
                <w:szCs w:val="18"/>
                <w:lang w:val="en-US"/>
              </w:rPr>
              <w:t>Asus</w:t>
            </w:r>
            <w:r>
              <w:rPr>
                <w:color w:val="000000"/>
                <w:sz w:val="18"/>
                <w:szCs w:val="18"/>
              </w:rPr>
              <w:t xml:space="preserve"> 10 шт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70-1101045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34 от 18.09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учителя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Book</w:t>
            </w:r>
            <w:r>
              <w:rPr>
                <w:color w:val="000000"/>
                <w:sz w:val="18"/>
                <w:szCs w:val="18"/>
              </w:rPr>
              <w:t xml:space="preserve"> *260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,4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9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34 от 18.09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терактивный комплекс </w:t>
            </w:r>
            <w:r>
              <w:rPr>
                <w:color w:val="000000"/>
                <w:sz w:val="18"/>
                <w:szCs w:val="18"/>
                <w:lang w:val="en-US"/>
              </w:rPr>
              <w:t>TeachTouch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03 от 09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числительный блок интер. комплекс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03 от 09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нажер сред-лег. реаним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07 от 14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бел. ср-ва для оказ. ПМП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07 от 14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ротник шейны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07 от 14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ина лестнична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07 от 14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бор имит. травм и пораж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07 от 14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нажер вер.дых.пу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07 от 14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врик для пров. реанимац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507 от 14.10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Del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</w:rPr>
              <w:t xml:space="preserve"> 3 3590 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C</w:t>
            </w:r>
            <w:r>
              <w:rPr>
                <w:color w:val="000000"/>
                <w:sz w:val="18"/>
                <w:szCs w:val="18"/>
              </w:rPr>
              <w:t xml:space="preserve"> для </w:t>
            </w:r>
            <w:r>
              <w:rPr>
                <w:color w:val="000000"/>
                <w:sz w:val="18"/>
                <w:szCs w:val="18"/>
                <w:lang w:val="en-US"/>
              </w:rPr>
              <w:t>VR</w:t>
            </w:r>
            <w:r>
              <w:rPr>
                <w:color w:val="000000"/>
                <w:sz w:val="18"/>
                <w:szCs w:val="18"/>
              </w:rPr>
              <w:t xml:space="preserve"> шлем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11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50 от 21.11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аншет </w:t>
            </w:r>
            <w:r>
              <w:rPr>
                <w:color w:val="000000"/>
                <w:sz w:val="18"/>
                <w:szCs w:val="18"/>
                <w:lang w:val="en-US"/>
              </w:rPr>
              <w:t>Appl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Pad</w:t>
            </w:r>
            <w:r>
              <w:rPr>
                <w:color w:val="000000"/>
                <w:sz w:val="18"/>
                <w:szCs w:val="18"/>
              </w:rPr>
              <w:t xml:space="preserve"> (2019)10, 2 </w:t>
            </w:r>
            <w:r>
              <w:rPr>
                <w:color w:val="000000"/>
                <w:sz w:val="18"/>
                <w:szCs w:val="18"/>
                <w:lang w:val="en-US"/>
              </w:rPr>
              <w:t>WiFi</w:t>
            </w:r>
            <w:r>
              <w:rPr>
                <w:color w:val="000000"/>
                <w:sz w:val="18"/>
                <w:szCs w:val="18"/>
              </w:rPr>
              <w:t xml:space="preserve">32 </w:t>
            </w:r>
            <w:r>
              <w:rPr>
                <w:color w:val="000000"/>
                <w:sz w:val="18"/>
                <w:szCs w:val="18"/>
                <w:lang w:val="en-US"/>
              </w:rPr>
              <w:t>GB</w:t>
            </w:r>
            <w:r>
              <w:rPr>
                <w:color w:val="000000"/>
                <w:sz w:val="18"/>
                <w:szCs w:val="18"/>
              </w:rPr>
              <w:t xml:space="preserve"> серый космос </w:t>
            </w:r>
            <w:r>
              <w:rPr>
                <w:color w:val="000000"/>
                <w:sz w:val="16"/>
                <w:szCs w:val="16"/>
              </w:rPr>
              <w:t>2шт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84-110104500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К-00003915 от 06.1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ногофункциональное устройство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as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J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1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К-00003915 от 06.1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1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нструктор для изуч. устройства и принципов раб. мех. моделей </w:t>
            </w:r>
            <w:r>
              <w:rPr>
                <w:color w:val="000000"/>
                <w:sz w:val="18"/>
                <w:szCs w:val="18"/>
                <w:lang w:val="en-US"/>
              </w:rPr>
              <w:t>Lego</w:t>
            </w:r>
            <w:r>
              <w:rPr>
                <w:color w:val="000000"/>
                <w:sz w:val="18"/>
                <w:szCs w:val="18"/>
              </w:rPr>
              <w:t xml:space="preserve"> 3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58 от 12.1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отоаппара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EOS 4000D KIT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№ 158 от 12.1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циркуляторы –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86-110104500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9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70 от 02.09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ик: Мединский, Торкунов-История 11 кл. (21ш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75 от 15.1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Lime</w:t>
            </w:r>
            <w:r>
              <w:rPr>
                <w:sz w:val="18"/>
                <w:szCs w:val="18"/>
              </w:rPr>
              <w:t xml:space="preserve"> (28шт) + мыш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89-11010450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41 от 30.12.20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Ф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49 от 29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гос. символов (флаг шток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87 от 26.12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канер</w:t>
            </w:r>
            <w:r>
              <w:rPr>
                <w:sz w:val="18"/>
                <w:szCs w:val="18"/>
                <w:lang w:val="en-US"/>
              </w:rPr>
              <w:t xml:space="preserve"> Kodak Scan Mate i940 2</w:t>
            </w: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116-11010450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8.02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 40 от 18.0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. Упра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ро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ГАЗ-3221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51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0.12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0 от 04.02.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Автобус</w:t>
            </w:r>
            <w:r>
              <w:rPr>
                <w:sz w:val="18"/>
                <w:szCs w:val="18"/>
              </w:rPr>
              <w:t xml:space="preserve"> ГАЗ-А67R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510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3.05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140 от 02.05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. гимн. скамья двой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. гимн. скамья с фиксаци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. гимн. скамья раздвижны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. Стойка нормативов испыт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для выпол. испытания Прыж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для выпол. испытания Рыв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ень на стойках для инвали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ень на стойках для выполн. Мет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адины стац. для ипытания Подтяги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стац.</w:t>
            </w:r>
          </w:p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пор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ст для вып. испытания Сгиб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к-перкладина с регул. высот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разноуровн.</w:t>
            </w:r>
          </w:p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инвали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для тренировки мыш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снаря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хватовый тур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пли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ход с изм. высо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ый силовой тренажор для пояс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ый кардиотренаж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ый силовой тренажор для спин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ый силовой тренажлр для жи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ый тренажор</w:t>
            </w:r>
          </w:p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дтягив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ый тренажор</w:t>
            </w:r>
          </w:p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ягоди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ый тренажор сдвоенный для спин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. снаряд</w:t>
            </w:r>
          </w:p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дская стен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5001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7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1767,09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5041,31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дминистрация Троснян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ашина ВАЗ-510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1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ашина Нива Шеврал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5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4.0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24.01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ашина ЛАДА 2115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5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3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. Адм. № 328 от 03.1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LBP</w:t>
            </w:r>
            <w:r>
              <w:rPr>
                <w:color w:val="000000"/>
                <w:sz w:val="18"/>
                <w:szCs w:val="18"/>
              </w:rPr>
              <w:t xml:space="preserve"> 29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006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б/н от  2006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с картридже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1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6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ровальный аппара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5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йсковой приб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1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ТС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, скан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5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адм.ко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8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1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ссо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Д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ез систем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7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 xml:space="preserve">4018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7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ВЭМ </w:t>
            </w:r>
            <w:r>
              <w:rPr>
                <w:color w:val="000000"/>
                <w:sz w:val="18"/>
                <w:szCs w:val="18"/>
                <w:lang w:val="en-US"/>
              </w:rPr>
              <w:t>ROVER BOO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и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, процесс, мышь, клав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6/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, клав, прив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 блок, манн, клавиот, мышь, при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4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n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5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n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9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L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2043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P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0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Samsung S19A300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Samsung S19A300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SUS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Ben G950A </w:t>
            </w:r>
            <w:r>
              <w:rPr>
                <w:color w:val="000000"/>
                <w:sz w:val="18"/>
                <w:szCs w:val="18"/>
              </w:rPr>
              <w:t>ч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LO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4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6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LG</w:t>
            </w:r>
            <w:r>
              <w:rPr>
                <w:color w:val="000000"/>
                <w:sz w:val="18"/>
                <w:szCs w:val="18"/>
              </w:rPr>
              <w:t xml:space="preserve"> Е1941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6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Lenov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6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U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6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ASU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7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нет-цент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7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Samsung S19</w:t>
            </w:r>
            <w:r>
              <w:rPr>
                <w:color w:val="000000"/>
                <w:sz w:val="18"/>
                <w:szCs w:val="18"/>
              </w:rPr>
              <w:t>А10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7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м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8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8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аншет </w:t>
            </w:r>
            <w:r>
              <w:rPr>
                <w:color w:val="000000"/>
                <w:sz w:val="18"/>
                <w:szCs w:val="18"/>
                <w:lang w:val="en-US"/>
              </w:rPr>
              <w:t>ASU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435 от 23.05.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Суркова адм к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1/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</w:t>
            </w: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Lenov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ер 3*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/20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нитур шкафы (2 ст+2 прист к с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ниту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 меб Бостон 1 стол 2 шкаф Суб/Ми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Адм к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8/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8/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фактурные жалюзи ЗАГ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/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4/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 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anasonik</w:t>
            </w:r>
            <w:r>
              <w:rPr>
                <w:color w:val="000000"/>
                <w:sz w:val="18"/>
                <w:szCs w:val="18"/>
              </w:rPr>
              <w:t>телефон факс прием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3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3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4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4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 ЕД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7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-кровать ЕД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7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верь метал «Ясин»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каф-стеллаж вишн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енный стол корне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2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умб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06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адм. ко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а адм. ко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от  12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бель (шкаф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1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241от 23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бел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/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9 от 30.12.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5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241 от 01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1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241 от 01.04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, монитор, клава, мышь, сист.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8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омплектации от 27.08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8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омплектации от 27.08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П1809 от 29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фон-фак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П1809 от 29.12.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теллаж 5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5-1101360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11.04.2016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88 11.04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олуоткрыт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4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88 11.04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иционер «сплит-систем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8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50 от 07.08.2017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5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22.05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5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22.05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5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22.05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, мыш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5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22.05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т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 232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5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22.05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 232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5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22.05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СК-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СК-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СК-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СК-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СК-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ШК 1 М/400*2100*5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ШК 1/2 М/400*2100*5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ШК 2/4/6000*2100*320 без двер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ШК 2/4 6000*2100*320 без двер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157 от 02.07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ФУ лазерное </w:t>
            </w:r>
            <w:r>
              <w:rPr>
                <w:color w:val="000000"/>
                <w:sz w:val="18"/>
                <w:szCs w:val="18"/>
                <w:lang w:val="en-US"/>
              </w:rPr>
              <w:t>PANTUM M6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,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1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321 от 27.11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тушители 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0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93 от 21.0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иновый тримм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06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00266555 от 26.06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иновый тримм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7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00271105 от 02.07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офисное Лид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3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00681105 от 27.03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зерный принтер Can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2.06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00268105 от 02.06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5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113 от 11.05.21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</w:rPr>
              <w:t>23.08.2</w:t>
            </w:r>
            <w:r>
              <w:rPr>
                <w:b w:val="false"/>
                <w:sz w:val="18"/>
                <w:szCs w:val="18"/>
                <w:lang w:val="ru-RU"/>
              </w:rPr>
              <w:t>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К монитор </w:t>
            </w:r>
            <w:r>
              <w:rPr>
                <w:sz w:val="18"/>
                <w:szCs w:val="18"/>
                <w:lang w:val="en-US"/>
              </w:rPr>
              <w:t>As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ая мышь 5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5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 2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    № 240 от 23.08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книга Орловской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Тросна, ул. Ленина , д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258 от 06.09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1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00988105 от 05.1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2278,95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276,13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серокс Canon (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16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3.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03.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3.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03.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6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6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2.06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9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9.09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9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.09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лефакс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2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01360003</w:t>
            </w:r>
            <w:r>
              <w:rPr>
                <w:color w:val="000000"/>
                <w:sz w:val="18"/>
                <w:szCs w:val="18"/>
              </w:rPr>
              <w:t>-110136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2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01360001</w:t>
            </w:r>
            <w:r>
              <w:rPr>
                <w:color w:val="000000"/>
                <w:sz w:val="18"/>
                <w:szCs w:val="18"/>
              </w:rPr>
              <w:t>-110136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боч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ференц - пристав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а подкад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ул, 5 ш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рихож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ллаж, 5 ш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036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ФУ 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№3122 от 06.1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ФУ 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№3122 от 06.1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2.2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№3122 от 06.1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, опт. мышь, клави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0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25 от 25.10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266,09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тдел образования администрации Троснянского района Орлов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Акт п-п б/н 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каф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Акт п-п б/н 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латян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anon IXUS 115 H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бухгалтер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с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нито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amsung E 1720 NR AS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9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т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i-SENSYS MF 44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04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8.04.2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Asus EeePC X 1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с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Panasonic KX-FT 502RU-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LaserJet Pr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компл. (мон, мышь, клав</w:t>
            </w:r>
            <w:r>
              <w:rPr>
                <w:color w:val="000000"/>
                <w:sz w:val="18"/>
                <w:szCs w:val="18"/>
                <w:lang w:val="en-US"/>
              </w:rPr>
              <w:t>а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фи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бухгалтер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мебели (стол, шкаф, стул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avilion</w:t>
            </w:r>
            <w:r>
              <w:rPr>
                <w:color w:val="000000"/>
                <w:sz w:val="18"/>
                <w:szCs w:val="18"/>
              </w:rPr>
              <w:t>(мышь беспроводная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0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2 шт.+ прин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5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на оплату П1169 от 31.05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йф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3.05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на оплату Л0000001338 от 23.05.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интер i-Sensy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MF 30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5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чек № б/н от 16.05.2017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 (монитор, мышь, клавиатура колонки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,3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№ 1091 от 20.12.2017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ASUS X751N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7.0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473 от 07.02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  <w:r>
              <w:rPr>
                <w:color w:val="000000"/>
                <w:sz w:val="18"/>
                <w:szCs w:val="18"/>
                <w:lang w:val="en-US"/>
              </w:rPr>
              <w:t>Deste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4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К-0001230 от 11.04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нитор </w:t>
            </w:r>
            <w:r>
              <w:rPr>
                <w:sz w:val="18"/>
                <w:szCs w:val="18"/>
                <w:lang w:val="en-US"/>
              </w:rPr>
              <w:t>Philips</w:t>
            </w:r>
            <w:r>
              <w:rPr>
                <w:sz w:val="18"/>
                <w:szCs w:val="18"/>
              </w:rPr>
              <w:t xml:space="preserve"> 2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4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К-0001230 от 11.04.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  <w:r>
              <w:rPr>
                <w:color w:val="000000"/>
                <w:sz w:val="18"/>
                <w:szCs w:val="18"/>
                <w:lang w:val="en-US"/>
              </w:rPr>
              <w:t>Inte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6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 9 от 26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зерное</w:t>
            </w:r>
            <w:r>
              <w:rPr>
                <w:sz w:val="18"/>
                <w:szCs w:val="18"/>
                <w:lang w:val="en-US"/>
              </w:rPr>
              <w:t xml:space="preserve"> HP Laser 135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8.10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. накл. № 10 от 28.10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е мест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09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9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ркулятор бактерицид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10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1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0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ФУ C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-SENSY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0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0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стемный блок Samsung 250g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0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б/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0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стемный блок Samsung 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g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0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б/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0.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. Упра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587,25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ЖКП Троснян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С-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Тросна, 1 коте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3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3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С-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3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3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С-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3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3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4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5.04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ТОР 30/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2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.02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6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1.06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1.06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sz w:val="18"/>
                <w:szCs w:val="18"/>
                <w:lang w:val="ru-RU" w:eastAsia="ru-RU"/>
              </w:rPr>
              <w:t>б/н 11.06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 расширите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Пи 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подпит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ТОP 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ТОP 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 Двиг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электр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Хоп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Жерн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6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5.06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подпит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Жерн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6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5.06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Жернов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5.06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5.06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4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04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аствори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4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04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мводоочис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4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04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подпиточ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4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04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4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0.04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пан отсека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КЧМ-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78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 циркулирующ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электричес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0.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10.19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пан отсека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8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8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КЧМ -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8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8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WILO SS 0/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8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8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8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8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счетч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8.2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5.08.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кругл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4.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6.04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Рейсмусов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4.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6.04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У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06.04.1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06.04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ан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04.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2.04.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йдерный отва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3.07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18 от 13.07.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З-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4.06.19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4.06.1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ручной РШ5-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2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7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31.07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чик одноковшовый ПК-27-03-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8.12.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8 от 28.12.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оровоз КО-449-19 на шасси КамАз 43253 -Н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1.0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. № 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1.02.2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З 396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2.10.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. №78-р от 12.10.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Л -130 поливомоеч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09.1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16.09.19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-529-03 Вакуум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.12.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б/н 20.12.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ал коммун. гидроповоротный КО-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7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169 от27.07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БЕЛАРУС 8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7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169 от27.07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тка МК-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07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169 от27.07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илка дорожная краевая КДК-1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1.08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190 от21.08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распределяющая полуприцепн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1.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274 от06.11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чик универ. АМКОДОР 332С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7.12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387 от27.12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. дорожная машина СДК-65115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1,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1,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6.12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. админ. №372 от16.12.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станция дизель передвижная КЗГУ-АД-30-Т4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00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1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15 от 25.01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 Дорожный мастер-ГАЗ 275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00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1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14 от 30.01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весная снегоубор машина СУ-2,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00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2.02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41 от 07.02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стерна вакуумная КО-522 18045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1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00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8.10.20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остан.админ. №303 от18.10.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. ве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31074,67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25939,57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каз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газовая «Гефест» 320008 К7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2, кв. 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0.02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Адм. № 3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 10.02.2014 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ейнеры для ТБО 3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9.12.2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. Адм. № 343 29.12.2018 г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ейнеры для ТБО 50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04.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. Адм. № 94 15.04.2021 г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ы 15 ш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31.03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 от 31.03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(7элементов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, ул. Центр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9 от 15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(7элементов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, ул. Сомово, д.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9 от 15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(7элементов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именова, д. 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9 от 15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(7элементов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, ул. Лес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9 от 15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ая игровая площадка </w:t>
            </w:r>
            <w:r>
              <w:rPr>
                <w:sz w:val="16"/>
                <w:szCs w:val="16"/>
              </w:rPr>
              <w:t>(7элементов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9 от 15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ая игровая площадка </w:t>
            </w:r>
            <w:r>
              <w:rPr>
                <w:sz w:val="16"/>
                <w:szCs w:val="16"/>
              </w:rPr>
              <w:t>(7элементов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Резн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5.11.20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9 от 15.11.22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Brabix черно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3 от 20.03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метал офис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3 от 20.03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телла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3 от 20.03.23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. района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8:00Z</dcterms:created>
  <dc:creator>Статуева</dc:creator>
  <dc:description/>
  <cp:keywords/>
  <dc:language>en-US</dc:language>
  <cp:lastModifiedBy>14</cp:lastModifiedBy>
  <cp:lastPrinted>2024-11-05T15:51:00Z</cp:lastPrinted>
  <dcterms:modified xsi:type="dcterms:W3CDTF">2025-06-18T14:45:00Z</dcterms:modified>
  <cp:revision>455</cp:revision>
  <dc:subject/>
  <dc:title>Приложение №1</dc:title>
</cp:coreProperties>
</file>