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к решению Троснянского</w:t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районного Совета народных депутатов                                                                                                                                                                                                                                 от  20 июня  2025 г. № 182</w:t>
      </w:r>
    </w:p>
    <w:p>
      <w:pPr>
        <w:pStyle w:val="Normal"/>
        <w:jc w:val="center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</w:rPr>
        <w:t>РЕЕСТР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МУНИЦИПАЛЬНОГО ИМУЩЕСТВА ТРОСНЯНСКОГО РАЙОНА ОРЛОВ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РАЗДЕЛ 1.  СВЕДЕНИЯ О МУНИЦИПАЛЬНОМ НЕДВИЖИМОМ ИМУЩЕСТВЕ ТРОСНЯНСКОГО РАЙОНА ОРЛОВСКОЙ ОБЛАСТИ, НАХОДЯЩЕМСЯ В КАЗНЕ, ОПЕРАТИВНОМ УПРАВЛЕНИИ БЮДЖЕТНЫХ УЧРЕЖДЕНИЙ И ХОЗЯЙСТВЕННОМ ВЕДЕНИИ МУП РАЙОНА ПО СОСТОЯНИЮ НА 01.01.202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9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569"/>
        <w:gridCol w:w="1699"/>
        <w:gridCol w:w="1276"/>
        <w:gridCol w:w="1558"/>
        <w:gridCol w:w="992"/>
        <w:gridCol w:w="993"/>
        <w:gridCol w:w="851"/>
        <w:gridCol w:w="992"/>
        <w:gridCol w:w="993"/>
        <w:gridCol w:w="61"/>
        <w:gridCol w:w="1214"/>
        <w:gridCol w:w="12"/>
        <w:gridCol w:w="985"/>
        <w:gridCol w:w="1135"/>
        <w:gridCol w:w="1203"/>
        <w:gridCol w:w="69"/>
        <w:gridCol w:w="851"/>
        <w:gridCol w:w="74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недвижимого имущест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инвентарный номе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  (местоположение) недвижимого имуще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дастровый номер муниципального недвижимого имущества, инвентарный номер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/>
            </w:pPr>
            <w:r>
              <w:rPr>
                <w:b/>
                <w:sz w:val="16"/>
                <w:szCs w:val="16"/>
              </w:rPr>
              <w:t>Площадь, протяженность и (или) иные параметры, характеризующие физ. свойства недвижим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лансовая стоимость 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численная амортизация (износ)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таточная стоимость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адастровая стоимость, тыс. руб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возникновения права муниципальной собственности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прекращения права муниципальной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квизиты документов-оснований возникновения (прекращения) права муниципальной собственно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правообладателе муниципального недвижимого имущества, вид пр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становленных ограничениях (обременениях)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ДОУ ТР ОО Троснянский детский сад «Роднич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, инв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10132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аводская, 9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16: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3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475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46" w:right="-48" w:hanging="10"/>
              <w:jc w:val="center"/>
              <w:rPr>
                <w:b w:val="false"/>
                <w:b w:val="false"/>
                <w:sz w:val="15"/>
                <w:szCs w:val="15"/>
                <w:lang w:val="ru-RU" w:eastAsia="ru-RU"/>
              </w:rPr>
            </w:pPr>
            <w:r>
              <w:rPr>
                <w:b w:val="false"/>
                <w:sz w:val="15"/>
                <w:szCs w:val="15"/>
                <w:lang w:val="ru-RU" w:eastAsia="ru-RU"/>
              </w:rPr>
              <w:t>3042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433,78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27,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Ад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401 от 31.12.20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. права от 09.12.2005 Серия 57АА № 34857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ДОУ ТР ОО Троснянский д/с Родничок, оперативное управл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освещение территории, инв. № 410132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Заводска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1320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5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3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4,0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ДОУ ТР ОО Троснянский д/с Родничок, оперативное управл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иофикация, инв. № 410132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Заводская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10132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16"/>
                <w:szCs w:val="16"/>
                <w:lang w:val="ru-RU" w:eastAsia="ru-RU"/>
              </w:rPr>
              <w:t>12,89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ДОУ ТР ОО Троснянский д/с Родничок, оперативное управл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изация, инв. № 410132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Заводска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132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ДОУ ТР ОО Троснянский д/с Родничок, оперативное управл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еб, инв. № 410132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Тросна,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 w:eastAsia="ru-RU"/>
              </w:rPr>
              <w:t>ул. Завод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132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ДОУ ТР ОО Троснянский д/с Родничок, оперативное управл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зды, благоустройство и озеленение, пожарные резервуары, инв. № 110109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ул. Завод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9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ДОУ ТР ОО Троснянский д/с Родничок, оперативное управл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=SUM(ABOVE)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11117,62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fldChar w:fldCharType="begin"/>
            </w:r>
            <w:r>
              <w:rPr>
                <w:sz w:val="16"/>
                <w:b w:val="false"/>
                <w:szCs w:val="16"/>
                <w:lang w:val="ru-RU" w:eastAsia="en-US"/>
              </w:rPr>
              <w:instrText xml:space="preserve"> =SUM(ABOVE) </w:instrText>
            </w:r>
            <w:r>
              <w:rPr>
                <w:b w:val="false"/>
                <w:sz w:val="16"/>
                <w:szCs w:val="16"/>
                <w:lang w:val="ru-RU" w:eastAsia="en-US"/>
              </w:rPr>
            </w:r>
            <w:r>
              <w:rPr>
                <w:sz w:val="16"/>
                <w:b w:val="false"/>
                <w:szCs w:val="16"/>
                <w:lang w:val="ru-RU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ru-RU" w:eastAsia="en-US"/>
              </w:rPr>
              <w:t>4588,06</w:t>
            </w:r>
            <w:r/>
            <w:r>
              <w:rPr>
                <w:sz w:val="16"/>
                <w:b w:val="false"/>
                <w:szCs w:val="16"/>
                <w:lang w:val="ru-RU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=SUM(ABOVE)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6529,7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У ТР ОО «Троснянская средняя общеобразовательная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школы (Здание  кирпичное), инв. № 101021000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,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16: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2,7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7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715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,37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70,79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. права от 15.12.2005  Серия 57АА № 34863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ОУ ТР ОО «Троснянская СОШ»,</w:t>
            </w:r>
            <w:r>
              <w:rPr>
                <w:b/>
                <w:sz w:val="16"/>
                <w:szCs w:val="16"/>
              </w:rPr>
              <w:t xml:space="preserve"> о</w:t>
            </w:r>
            <w:r>
              <w:rPr>
                <w:sz w:val="16"/>
                <w:szCs w:val="16"/>
              </w:rPr>
              <w:t>перативное управл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дание столовой школы (интернат спальный корпус), инв. № 101022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ул. Лени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16: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,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этаж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41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5,3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. права от 09.12.2005   Серия 57АА № 34857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ОУ ТР ОО «Троснянская СОШ»,</w:t>
            </w:r>
            <w:r>
              <w:rPr>
                <w:b/>
                <w:sz w:val="16"/>
                <w:szCs w:val="16"/>
              </w:rPr>
              <w:t xml:space="preserve"> о</w:t>
            </w:r>
            <w:r>
              <w:rPr>
                <w:sz w:val="16"/>
                <w:szCs w:val="16"/>
              </w:rPr>
              <w:t>перативное управл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тройка и  пищеблок к школе, инв. № 101022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с. Тросна, 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ул. Ленина.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14: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9,4 кв.м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цокольный1,2 этажи                                                                  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557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1346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210,53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4,5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. права от 19.03.2009  Серия 57АА № 72305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еративное управление № 57-57-13/003/2010-031 </w:t>
            </w:r>
            <w:r>
              <w:rPr>
                <w:sz w:val="14"/>
                <w:szCs w:val="14"/>
              </w:rPr>
              <w:t>26.02.20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ОУ ТР ОО «Троснянская СОШ»,</w:t>
            </w:r>
            <w:r>
              <w:rPr>
                <w:b/>
                <w:sz w:val="16"/>
                <w:szCs w:val="16"/>
              </w:rPr>
              <w:t xml:space="preserve"> о</w:t>
            </w:r>
            <w:r>
              <w:rPr>
                <w:sz w:val="16"/>
                <w:szCs w:val="16"/>
              </w:rPr>
              <w:t>перативное управл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алет, инв. № 101021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с. Тросна, 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ул. Ленина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14: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16"/>
                <w:szCs w:val="16"/>
                <w:lang w:val="ru-RU" w:eastAsia="ru-RU"/>
              </w:rPr>
              <w:t>82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3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. права от 31.12.2008  Серия 57АА № 69233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ОУ ТР ОО «Троснянская СОШ»,</w:t>
            </w:r>
            <w:r>
              <w:rPr>
                <w:b/>
                <w:sz w:val="16"/>
                <w:szCs w:val="16"/>
              </w:rPr>
              <w:t xml:space="preserve"> о</w:t>
            </w:r>
            <w:r>
              <w:rPr>
                <w:sz w:val="16"/>
                <w:szCs w:val="16"/>
              </w:rPr>
              <w:t>перативное управл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, инв. № 101021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с. Тросна, 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ул. Лени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9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ОУ ТР ОО «Троснянская СОШ»,</w:t>
            </w:r>
            <w:r>
              <w:rPr>
                <w:b/>
                <w:sz w:val="16"/>
                <w:szCs w:val="16"/>
              </w:rPr>
              <w:t xml:space="preserve"> о</w:t>
            </w:r>
            <w:r>
              <w:rPr>
                <w:sz w:val="16"/>
                <w:szCs w:val="16"/>
              </w:rPr>
              <w:t>перативное управл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ик  пчеловода, инв. № 301021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Лавро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5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7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ОУ ТР ОО «Троснянская СОШ»,</w:t>
            </w:r>
            <w:r>
              <w:rPr>
                <w:b/>
                <w:sz w:val="16"/>
                <w:szCs w:val="16"/>
              </w:rPr>
              <w:t xml:space="preserve"> о</w:t>
            </w:r>
            <w:r>
              <w:rPr>
                <w:sz w:val="16"/>
                <w:szCs w:val="16"/>
              </w:rPr>
              <w:t>перативное управл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>
          <w:trHeight w:val="58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т, инв. № 101022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с. Тросна, 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ул. Ленина, д.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ОУ ТР ОО «Троснянская СОШ»,</w:t>
            </w:r>
            <w:r>
              <w:rPr>
                <w:b/>
                <w:sz w:val="16"/>
                <w:szCs w:val="16"/>
              </w:rPr>
              <w:t xml:space="preserve"> о</w:t>
            </w:r>
            <w:r>
              <w:rPr>
                <w:sz w:val="16"/>
                <w:szCs w:val="16"/>
              </w:rPr>
              <w:t>перативное управл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ногофунк. Универ. спорт площадка, инв. № 11032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Ленин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03,31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1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4277,2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4,3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. Адм. от 07.09.2015 г. № 25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ОУ ТР ОО «Троснянская СОШ»,</w:t>
            </w:r>
            <w:r>
              <w:rPr>
                <w:b/>
                <w:sz w:val="16"/>
                <w:szCs w:val="16"/>
              </w:rPr>
              <w:t xml:space="preserve"> о</w:t>
            </w:r>
            <w:r>
              <w:rPr>
                <w:sz w:val="16"/>
                <w:szCs w:val="16"/>
              </w:rPr>
              <w:t>перативное управл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школы, инв. № 11042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Камене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230101: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9,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этаж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0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588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8,8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поряжение адм. от 28.06.2012 г. №72-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. права от 15.12.2005   Серия 57АА № 34858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ОУ ТР ОО «Троснянская СОШ»,</w:t>
            </w:r>
            <w:r>
              <w:rPr>
                <w:b/>
                <w:sz w:val="16"/>
                <w:szCs w:val="16"/>
              </w:rPr>
              <w:t xml:space="preserve"> о</w:t>
            </w:r>
            <w:r>
              <w:rPr>
                <w:sz w:val="16"/>
                <w:szCs w:val="16"/>
              </w:rPr>
              <w:t>перативное управл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, 1998 г, инв. № 11012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Камене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230101: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7,6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5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Адм. от 09.11.2012 № 359, приказ от 09.11.2012 №3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. права от 09.12.2005   Серия 57АА № 34897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ОУ ТР ОО «Троснянская СОШ»,</w:t>
            </w:r>
            <w:r>
              <w:rPr>
                <w:b/>
                <w:sz w:val="16"/>
                <w:szCs w:val="16"/>
              </w:rPr>
              <w:t xml:space="preserve"> о</w:t>
            </w:r>
            <w:r>
              <w:rPr>
                <w:sz w:val="16"/>
                <w:szCs w:val="16"/>
              </w:rPr>
              <w:t>перативное управл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>
          <w:trHeight w:val="6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Тросна,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ул. Лени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14: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59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85, 1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57:08:0050214:16-57/072/2023-2 22.11.202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 (бесср) польз. 57-57:08:0050214:16-57/063/ 2018-1 08.08.20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ОУ ТР ОО «Троснянская СОШ»,</w:t>
            </w:r>
            <w:r>
              <w:rPr>
                <w:b/>
                <w:sz w:val="16"/>
                <w:szCs w:val="16"/>
              </w:rPr>
              <w:t xml:space="preserve"> о</w:t>
            </w:r>
            <w:r>
              <w:rPr>
                <w:sz w:val="16"/>
                <w:szCs w:val="16"/>
              </w:rPr>
              <w:t>пер. управл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Бесср.</w:t>
            </w:r>
            <w:r>
              <w:rPr>
                <w:sz w:val="16"/>
                <w:szCs w:val="16"/>
              </w:rPr>
              <w:t xml:space="preserve"> Польз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У ТР ОО «Сомовская основная общеобразовательная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школы,1960, инв. № 4101022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Сомо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0:0000000: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4 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59,1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659,1</w:t>
            </w:r>
            <w:r>
              <w:rPr>
                <w:b w:val="false"/>
                <w:sz w:val="16"/>
                <w:szCs w:val="16"/>
                <w:lang w:val="en-US"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1,4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адм от 17.02.2015 № 3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 права от 15.12.2005 г.  Серия 57АА № 34858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У ТР ОО «Сомовская ООШ», оперативное управление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>
          <w:trHeight w:val="119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Сомо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320101: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67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8,6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адм от 24.12.2014 г. № 4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 права от 05.12.2014 г.  Серия 57АБ № 640829 57:08:0320101:9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У ТР ОО «Сомовская ООШ», оперативное управление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Бесср.</w:t>
            </w:r>
            <w:r>
              <w:rPr>
                <w:sz w:val="16"/>
                <w:szCs w:val="16"/>
              </w:rPr>
              <w:t xml:space="preserve"> Польз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=SUM(ABOVE)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1659,19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fldChar w:fldCharType="begin"/>
            </w:r>
            <w:r>
              <w:rPr>
                <w:sz w:val="16"/>
                <w:b w:val="false"/>
                <w:szCs w:val="16"/>
                <w:lang w:val="ru-RU" w:eastAsia="en-US"/>
              </w:rPr>
              <w:instrText xml:space="preserve"> =SUM(ABOVE) </w:instrText>
            </w:r>
            <w:r>
              <w:rPr>
                <w:b w:val="false"/>
                <w:sz w:val="16"/>
                <w:szCs w:val="16"/>
                <w:lang w:val="ru-RU" w:eastAsia="en-US"/>
              </w:rPr>
            </w:r>
            <w:r>
              <w:rPr>
                <w:sz w:val="16"/>
                <w:b w:val="false"/>
                <w:szCs w:val="16"/>
                <w:lang w:val="ru-RU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ru-RU" w:eastAsia="en-US"/>
              </w:rPr>
              <w:t>1659,19</w:t>
            </w:r>
            <w:r/>
            <w:r>
              <w:rPr>
                <w:sz w:val="16"/>
                <w:b w:val="false"/>
                <w:szCs w:val="16"/>
                <w:lang w:val="ru-RU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=SUM(ABOVE)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0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=SUM(ABOVE)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5780,13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У ТР ОО «Старо-Турьянская средняя общеобразовательная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 школы, 1962г, инв. № 410132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урь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7:08:0700101: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3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5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,7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Ад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8.09.2012 г. № 3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. права от 15.12.2005  Серия 57АА № 3486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ОУ ТР ОО «Старо-Турьянская СОШ», опер. управл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ская школы, 1973 г, инв. № 41013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урь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7:08:0700101: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Ад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 18.09.2012 г. № 3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. права от 15.12.2005   Серия 57АА № 3486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У ТР ОО «Старо-Турьянская СОШ», опер управл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 школы   (мастерская), инв. № 410132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урь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700101: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. Ад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8.09.2012 г. № 3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. права от 15.12.2005   Серия 57АА № 3486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У ТР ОО «Старо-Турьянская СОШ», опер управл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ортивный зал (столовая),1974г, инв. № 410132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урь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700101: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,4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Ад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 18.09.2012 г. №  3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. права от 15.12.2005 Серия 57АА № 34862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У ТР ОО «Старо-Турьянская СОШ», опер управл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детского сада, инв. № 41011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Чермошное, д. 5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690101: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этаж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616,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3,8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Ад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 22.12.2014 г. №4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. права от 02.12.2005  Серия 57АА № 38498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ОУ ТР ОО «Старо-Турьянская СОШ», опер. управл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=SUM(ABOVE)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2132,19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fldChar w:fldCharType="begin"/>
            </w:r>
            <w:r>
              <w:rPr>
                <w:sz w:val="16"/>
                <w:b w:val="false"/>
                <w:szCs w:val="16"/>
                <w:lang w:val="ru-RU" w:eastAsia="en-US"/>
              </w:rPr>
              <w:instrText xml:space="preserve"> =SUM(ABOVE) </w:instrText>
            </w:r>
            <w:r>
              <w:rPr>
                <w:b w:val="false"/>
                <w:sz w:val="16"/>
                <w:szCs w:val="16"/>
                <w:lang w:val="ru-RU" w:eastAsia="en-US"/>
              </w:rPr>
            </w:r>
            <w:r>
              <w:rPr>
                <w:sz w:val="16"/>
                <w:b w:val="false"/>
                <w:szCs w:val="16"/>
                <w:lang w:val="ru-RU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ru-RU" w:eastAsia="en-US"/>
              </w:rPr>
              <w:t>2132,199</w:t>
            </w:r>
            <w:r/>
            <w:r>
              <w:rPr>
                <w:sz w:val="16"/>
                <w:b w:val="false"/>
                <w:szCs w:val="16"/>
                <w:lang w:val="ru-RU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=SUM(ABOVE)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0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=SUM(ABOVE)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4033,46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БОУ ТР ОО «Жерновецкая средняя общеобразовательная школ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школы, 1965 г, инв. № 4101022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Н. Мухано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7:08:0190101: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7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.м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т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5,59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Ад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 24.05.2013  № 15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 права от 15.12.2005  Серия 57АА № 3486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У ТР ОО «Жерновецкая СОШ», оперативное управление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школы (мастерская, сарай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 Жизло-Павло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102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поряжение адм. от 20.06.2011 г. № 62-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У ТР ОО «Жерновецкая СОШ», оперативное управление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Нижнее Мухано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190101: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83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0,6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Ад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9.07.2013  № 19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в-во о госрег права от 16.07.2013  Серия 57АБ №   428578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БОУ ТР ОО «Жерновецкая СОШ»,опер. управление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Бесср. Польз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фун. универсальная спорт площа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Нижнее Мухано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1123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1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946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,87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Ад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 19.02.2018  № 4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У ТР ОО «Жерновецкая СОШ», оперативное управл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=SUM(ABOVE)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2881,81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fldChar w:fldCharType="begin"/>
            </w:r>
            <w:r>
              <w:rPr>
                <w:sz w:val="16"/>
                <w:b w:val="false"/>
                <w:szCs w:val="16"/>
                <w:lang w:val="ru-RU" w:eastAsia="en-US"/>
              </w:rPr>
              <w:instrText xml:space="preserve"> =SUM(ABOVE) </w:instrText>
            </w:r>
            <w:r>
              <w:rPr>
                <w:b w:val="false"/>
                <w:sz w:val="16"/>
                <w:szCs w:val="16"/>
                <w:lang w:val="ru-RU" w:eastAsia="en-US"/>
              </w:rPr>
            </w:r>
            <w:r>
              <w:rPr>
                <w:sz w:val="16"/>
                <w:b w:val="false"/>
                <w:szCs w:val="16"/>
                <w:lang w:val="ru-RU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ru-RU" w:eastAsia="en-US"/>
              </w:rPr>
              <w:t>946,94</w:t>
            </w:r>
            <w:r/>
            <w:r>
              <w:rPr>
                <w:sz w:val="16"/>
                <w:b w:val="false"/>
                <w:szCs w:val="16"/>
                <w:lang w:val="ru-RU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=SUM(ABOVE)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1934,87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БОУ ТР ОО «Муравльская средняя общеобразовательная школ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школы, инв. № 41011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Муравл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880101: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8,5 кв.м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эт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9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52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9,23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9,9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Ад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 06.03.2012  № 4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 права от 09.12.2005  Серия 57АА № 34897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У ТР ОО «Муравльская СОШ», оперативное управление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 детского  сада, инв. № 410112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Муравль,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 w:eastAsia="ru-RU"/>
              </w:rPr>
              <w:t>д. 55 «б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880101: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7,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этаж</w:t>
            </w:r>
            <w:r>
              <w:rPr>
                <w:sz w:val="16"/>
                <w:szCs w:val="16"/>
                <w:lang w:val="en-US"/>
              </w:rPr>
              <w:t>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общая 678,4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30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2328,7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Ад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4.12.2014  № 41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 права от 15.12.2005   Серия 57АА № 34862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У ТР ОО «Муравльская СОШ», оперативное управление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Муравл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40101: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70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874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8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-во о госрег. права от 11.04.2012  Серия 57АБ №   239987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У ТР ОО «Муравльская СОШ», (бессроч. Польз) опер управление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Бесср.</w:t>
            </w:r>
            <w:r>
              <w:rPr>
                <w:sz w:val="16"/>
                <w:szCs w:val="16"/>
              </w:rPr>
              <w:t xml:space="preserve"> Польз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Муравл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880101: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7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9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Ад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265 от 07.11.2017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 № 57:08:0880101:139-57/003/2017-1 от 30.08.201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У ТР ОО «Муравльская СОШ», (бессроч. Польз) опер управление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Бесср.</w:t>
            </w:r>
            <w:r>
              <w:rPr>
                <w:sz w:val="16"/>
                <w:szCs w:val="16"/>
              </w:rPr>
              <w:t xml:space="preserve"> Польз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ФУ спорт площа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Муравл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11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9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6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133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,3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Адм.   № 275 от 09.10.2019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У ТР ОО «Муравльская СОШ», опер. управл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=SUM(ABOVE)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2666,65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fldChar w:fldCharType="begin"/>
            </w:r>
            <w:r>
              <w:rPr>
                <w:sz w:val="16"/>
                <w:b w:val="false"/>
                <w:szCs w:val="16"/>
                <w:lang w:val="ru-RU" w:eastAsia="en-US"/>
              </w:rPr>
              <w:instrText xml:space="preserve"> =SUM(ABOVE) </w:instrText>
            </w:r>
            <w:r>
              <w:rPr>
                <w:b w:val="false"/>
                <w:sz w:val="16"/>
                <w:szCs w:val="16"/>
                <w:lang w:val="ru-RU" w:eastAsia="en-US"/>
              </w:rPr>
            </w:r>
            <w:r>
              <w:rPr>
                <w:sz w:val="16"/>
                <w:b w:val="false"/>
                <w:szCs w:val="16"/>
                <w:lang w:val="ru-RU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ru-RU" w:eastAsia="en-US"/>
              </w:rPr>
              <w:t>6624,31</w:t>
            </w:r>
            <w:r/>
            <w:r>
              <w:rPr>
                <w:sz w:val="16"/>
                <w:b w:val="false"/>
                <w:szCs w:val="16"/>
                <w:lang w:val="ru-RU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=SUM(ABOVE)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4111</w: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</w:rPr>
              <w:t>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=SUM(LEFT)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5333,3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У ТР ОО «Воронецк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няя общеобразовательная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м учителя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 г., инв. № 11010111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Вороне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111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,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8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. главы района от 09.07.2007 г. № 132, Акт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о</w:t>
            </w:r>
            <w:r>
              <w:rPr>
                <w:sz w:val="16"/>
                <w:szCs w:val="16"/>
              </w:rPr>
              <w:t>т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09.07.200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У ТР ОО «Воронецкая СОШ», оперативное управл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. жилфон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лужеб)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школы, инв. № 1101021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Вороне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410101: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9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ажа (подва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5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899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,4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4393,0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Ад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43 от 06.03.2012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госрег права от 15.12.2005 г.  Серия 57АА № 34858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У ТР ОО «Воронецкая СОШ», оперативное управл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школы, 1954 г., инв. № 1101021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Гнилец, ул. Учительская, д. 3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910101: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3,5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кв.м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эт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15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4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Ад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435 от 29.12.2012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госрег права от 15.12.2005 г.  Серия 57АА № 3486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У ТР ОО «Воронецкая СОШ», оперативное управл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школы-интернат, 1960 г., инв. № 1101021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Гниле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910101: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0 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т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,1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Ад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435 от 29.12.2012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госрег права от 15.12.2005 г.  Серия 57АА № 3486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У ТР ОО «Воронецкая СОШ», оперативное управл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ьная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 г., инв. № 1101021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Гниле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910101:4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7,5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5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9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Ад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435 от 29.12.2012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госрег права от 15.12.2005 г.  Серия 57АА № 34862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У ТР ОО «Воронецкая СОШ», оперативное управл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Вороне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410101: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0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71,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-во госрег права от 11.04.2012 г.  Серия 57АБ №   239986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У ТР ОО «Воронецкая СОШ», бессрочное пользова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Бесср.</w:t>
            </w:r>
            <w:r>
              <w:rPr>
                <w:sz w:val="16"/>
                <w:szCs w:val="16"/>
              </w:rPr>
              <w:t xml:space="preserve"> Польз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=SUM(ABOVE)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2864,86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fldChar w:fldCharType="begin"/>
            </w:r>
            <w:r>
              <w:rPr>
                <w:sz w:val="16"/>
                <w:b w:val="false"/>
                <w:szCs w:val="16"/>
                <w:lang w:val="ru-RU" w:eastAsia="en-US"/>
              </w:rPr>
              <w:instrText xml:space="preserve"> =SUM(ABOVE) </w:instrText>
            </w:r>
            <w:r>
              <w:rPr>
                <w:b w:val="false"/>
                <w:sz w:val="16"/>
                <w:szCs w:val="16"/>
                <w:lang w:val="ru-RU" w:eastAsia="en-US"/>
              </w:rPr>
            </w:r>
            <w:r>
              <w:rPr>
                <w:sz w:val="16"/>
                <w:b w:val="false"/>
                <w:szCs w:val="16"/>
                <w:lang w:val="ru-RU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ru-RU" w:eastAsia="en-US"/>
              </w:rPr>
              <w:t>2150,28</w:t>
            </w:r>
            <w:r/>
            <w:r>
              <w:rPr>
                <w:sz w:val="16"/>
                <w:b w:val="false"/>
                <w:szCs w:val="16"/>
                <w:lang w:val="ru-RU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=SUM(ABOVE)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714,58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=SUM(ABOVE)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16298,2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У ТР ОО «Ломовецк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редняя общеобразовательная школ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школы </w:t>
            </w:r>
          </w:p>
          <w:p>
            <w:pPr>
              <w:pStyle w:val="Normal"/>
              <w:ind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ревенчатое), 1971 г., инв. № 4101120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Ломовец,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41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70101: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 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т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8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198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9,5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6,5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Ад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6 10.12.2016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. права от 15.12.2005 Серия 57АА № 34863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У ТР ОО «Ломовецкая СОШ», оперативное управление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школы, инв. № 4101120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Ломовец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</w:rPr>
              <w:t>д. 41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70101: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59,2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кв.м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эт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33,8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09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49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Ад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26 10.12.2016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. права от 15.12.2005 Серия 57АА № 34863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У ТР ОО «Ломовецкая СОШ», оперативное управление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для учителей, 1961 г., инв. № 4101120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Ломовец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41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70101: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1 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т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57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Ад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26 10.12.2016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. пра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2.2005 г.  Серия 57АА № 34884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У ТР ОО «Ломовецкая СОШ», оперативное управление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детского сада, инв. № 101021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Ломовец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39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70101: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3 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8,6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Адм. 15.12.2014 г. № 4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. права от 15.12.2005  Серия 57АА № 3486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У ТР ОО «Ломовецкая СОШ», оперативное управление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Ломове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70101: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80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12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Ад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 28.02.2019  № 5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бств </w:t>
            </w:r>
            <w:r>
              <w:rPr>
                <w:sz w:val="16"/>
                <w:szCs w:val="16"/>
                <w:shd w:fill="FFFFFF" w:val="clear"/>
              </w:rPr>
              <w:t>№ 57:08:0070101:124-57/069/ 2019-1 от 25.02.201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У ТР ОО «Ломовецкая СОШ», оперативное управл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Бесср.</w:t>
            </w:r>
            <w:r>
              <w:rPr>
                <w:sz w:val="16"/>
                <w:szCs w:val="16"/>
              </w:rPr>
              <w:t xml:space="preserve"> Польз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=SUM(ABOVE)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5110,76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fldChar w:fldCharType="begin"/>
            </w:r>
            <w:r>
              <w:rPr>
                <w:sz w:val="16"/>
                <w:b w:val="false"/>
                <w:szCs w:val="16"/>
                <w:lang w:val="ru-RU" w:eastAsia="en-US"/>
              </w:rPr>
              <w:instrText xml:space="preserve"> =SUM(ABOVE) </w:instrText>
            </w:r>
            <w:r>
              <w:rPr>
                <w:b w:val="false"/>
                <w:sz w:val="16"/>
                <w:szCs w:val="16"/>
                <w:lang w:val="ru-RU" w:eastAsia="en-US"/>
              </w:rPr>
            </w:r>
            <w:r>
              <w:rPr>
                <w:sz w:val="16"/>
                <w:b w:val="false"/>
                <w:szCs w:val="16"/>
                <w:lang w:val="ru-RU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ru-RU" w:eastAsia="en-US"/>
              </w:rPr>
              <w:t>2198,66</w:t>
            </w:r>
            <w:r/>
            <w:r>
              <w:rPr>
                <w:sz w:val="16"/>
                <w:b w:val="false"/>
                <w:szCs w:val="16"/>
                <w:lang w:val="ru-RU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=SUM(ABOVE)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109,56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=SUM(ABOVE)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11127,36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У ТР ОО «Никольск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няя общеобразовательная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школы, 1975 г., инв. № 101021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0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Никольское, ул. Молодежная, д. 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990101: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1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аж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9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5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76,9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перативного управления от 21.02.2005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 права от 02.12.2005  Серия 57АА № 38498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У ТР ОО «Никольская СОШ», оперативное управление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детского сада, инв. № 101021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Никольское, ул. Молодежная, д. 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990101:5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т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0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2,33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4,9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Адм. 04.02.2015 г. № 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 права от 02.12.2005 Серия 57АА № 38499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У ТР ОО «Никольская СОШ», оперативное управление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функциональная универсальная спортивная площа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Никольск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112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4,0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98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2,9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Адм. 06.10.2016 г. № 1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У ТР ОО «Никольская СОШ», оперативное управление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Никольское, ул. Молодежная, д. 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0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7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 57/062/2023/1 23.11.202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 (бесср) польз. 57-57/003-57/013/003/2016-65/1 16.02.2016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У ТР ОО «Никольская СОШ»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сроч. Пользов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=SUM(ABOVE)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33327,49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fldChar w:fldCharType="begin"/>
            </w:r>
            <w:r>
              <w:rPr>
                <w:sz w:val="16"/>
                <w:b w:val="false"/>
                <w:szCs w:val="16"/>
                <w:lang w:val="ru-RU" w:eastAsia="en-US"/>
              </w:rPr>
              <w:instrText xml:space="preserve"> =SUM(ABOVE) </w:instrText>
            </w:r>
            <w:r>
              <w:rPr>
                <w:b w:val="false"/>
                <w:sz w:val="16"/>
                <w:szCs w:val="16"/>
                <w:lang w:val="ru-RU" w:eastAsia="en-US"/>
              </w:rPr>
            </w:r>
            <w:r>
              <w:rPr>
                <w:sz w:val="16"/>
                <w:b w:val="false"/>
                <w:szCs w:val="16"/>
                <w:lang w:val="ru-RU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ru-RU" w:eastAsia="en-US"/>
              </w:rPr>
              <w:t>25262,2</w:t>
            </w:r>
            <w:r/>
            <w:r>
              <w:rPr>
                <w:sz w:val="16"/>
                <w:b w:val="false"/>
                <w:szCs w:val="16"/>
                <w:lang w:val="ru-RU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=SUM(ABOVE)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8065,28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=SUM(ABOVE)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22069,6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БОУ ТР ОО «Центр дополнительного образования для детей «  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БОУ ТР ОО ЦДОДД «Багира» (ФОК), 2000 г., инв. № 410121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Ленина, д. 5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14: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0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19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7,6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0,6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перативного управления от 06.05.200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. права от 15.12.2005  Серия 57АА № 34863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У ТР ОО ЦДОДД «Багира», оперативное управление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функциональная универсальная спортивная площадка, инв. № 410123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Ново-Москов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123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9,67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296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3,68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Ад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8.12.2015 г. № 36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У ТР ОО ЦДОДД «Багира», оперативное управл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=SUM(ABOVE)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7550,41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fldChar w:fldCharType="begin"/>
            </w:r>
            <w:r>
              <w:rPr>
                <w:sz w:val="16"/>
                <w:b w:val="false"/>
                <w:szCs w:val="16"/>
                <w:lang w:val="ru-RU" w:eastAsia="en-US"/>
              </w:rPr>
              <w:instrText xml:space="preserve"> =SUM(ABOVE) </w:instrText>
            </w:r>
            <w:r>
              <w:rPr>
                <w:b w:val="false"/>
                <w:sz w:val="16"/>
                <w:szCs w:val="16"/>
                <w:lang w:val="ru-RU" w:eastAsia="en-US"/>
              </w:rPr>
            </w:r>
            <w:r>
              <w:rPr>
                <w:sz w:val="16"/>
                <w:b w:val="false"/>
                <w:szCs w:val="16"/>
                <w:lang w:val="ru-RU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ru-RU" w:eastAsia="en-US"/>
              </w:rPr>
              <w:t>2489,07</w:t>
            </w:r>
            <w:r/>
            <w:r>
              <w:rPr>
                <w:sz w:val="16"/>
                <w:b w:val="false"/>
                <w:szCs w:val="16"/>
                <w:lang w:val="ru-RU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=SUM(ABOVE)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5061,34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=SUM(ABOVE)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12630,64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У ТР ОО «Октябрьск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няя общеобразовательная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школы, 1976 г., инв. № 1101021000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п.Рождественск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510101: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5,1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-этаж</w:t>
            </w:r>
            <w:r>
              <w:rPr>
                <w:sz w:val="16"/>
                <w:szCs w:val="16"/>
                <w:lang w:val="en-US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3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6213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64,2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Ад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 24.05.2013  № 15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. права от 15.12.2005  Серия 57АА № 34859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У ТР ОО «Октябрьская СОШ», оперативное управление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интерната, инв. № 1101021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п.Рождественск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510101: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  <w:lang w:val="en-US"/>
              </w:rPr>
              <w:t>88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-этаж</w:t>
            </w:r>
            <w:r>
              <w:rPr>
                <w:sz w:val="16"/>
                <w:szCs w:val="16"/>
                <w:lang w:val="en-US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1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9246,9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Ад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 19.02.2015  № 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. права от 02.12.2005  Серия 57АА № 34865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У ТР ОО «Октябрьская СОШ», оперативное управление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под школо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п.Рождественск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560101: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4904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597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Ад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9.07.2013  № 19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. права от16.07.2013 Серия 57АБ №   42857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У ТР ОО «Октябрьская СОШ», оперативное управление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сроч. Пользов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=SUM(ABOVE)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8372,86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fldChar w:fldCharType="begin"/>
            </w:r>
            <w:r>
              <w:rPr>
                <w:sz w:val="16"/>
                <w:b w:val="false"/>
                <w:szCs w:val="16"/>
                <w:lang w:val="ru-RU" w:eastAsia="en-US"/>
              </w:rPr>
              <w:instrText xml:space="preserve"> =SUM(ABOVE) </w:instrText>
            </w:r>
            <w:r>
              <w:rPr>
                <w:b w:val="false"/>
                <w:sz w:val="16"/>
                <w:szCs w:val="16"/>
                <w:lang w:val="ru-RU" w:eastAsia="en-US"/>
              </w:rPr>
            </w:r>
            <w:r>
              <w:rPr>
                <w:sz w:val="16"/>
                <w:b w:val="false"/>
                <w:szCs w:val="16"/>
                <w:lang w:val="ru-RU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ru-RU" w:eastAsia="en-US"/>
              </w:rPr>
              <w:t>8372,86</w:t>
            </w:r>
            <w:r/>
            <w:r>
              <w:rPr>
                <w:sz w:val="16"/>
                <w:b w:val="false"/>
                <w:szCs w:val="16"/>
                <w:lang w:val="ru-RU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=SUM(ABOVE)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0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=SUM(ABOVE)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23608,24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БОУ ДОД «Троснянская детская школа искусств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, инв. № 010100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Ленина, д.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14: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2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504,9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0,0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Ад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66 от 26.03.2009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от 19.03.2009 г.  Серия 57АА № 78369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ОУ ДОД «Троснянская ДШИ», оперативное управление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Советская, д. 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19: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-во на право польз. на землю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ОУ ДОД «Троснянская ДШИ», оперативное управл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сроч. Пользов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=SUM(ABOVE)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3724,1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fldChar w:fldCharType="begin"/>
            </w:r>
            <w:r>
              <w:rPr>
                <w:sz w:val="16"/>
                <w:b w:val="false"/>
                <w:szCs w:val="16"/>
                <w:lang w:val="ru-RU" w:eastAsia="en-US"/>
              </w:rPr>
              <w:instrText xml:space="preserve"> =SUM(ABOVE) </w:instrText>
            </w:r>
            <w:r>
              <w:rPr>
                <w:b w:val="false"/>
                <w:sz w:val="16"/>
                <w:szCs w:val="16"/>
                <w:lang w:val="ru-RU" w:eastAsia="en-US"/>
              </w:rPr>
            </w:r>
            <w:r>
              <w:rPr>
                <w:sz w:val="16"/>
                <w:b w:val="false"/>
                <w:szCs w:val="16"/>
                <w:lang w:val="ru-RU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ru-RU" w:eastAsia="en-US"/>
              </w:rPr>
              <w:t>1219,2</w:t>
            </w:r>
            <w:r/>
            <w:r>
              <w:rPr>
                <w:sz w:val="16"/>
                <w:b w:val="false"/>
                <w:szCs w:val="16"/>
                <w:lang w:val="ru-RU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=SUM(ABOVE)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2504,9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=SUM(ABOVE)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5554,68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 культуры и архивного дела администрации Тросня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житие (жилой дом), инв. № 11013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Малая Тросна, д. 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ивного дела, операт. управл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ская могила советских воинов   инв 110133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Московская, д. 23 (около ДК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:254:002:011261910   (зем. участок 57:08:0050215:8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,9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ивного дела, операт. управл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мятник воин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 110133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Московская,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3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 дела, операт. управл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архива инв № 110131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Лебедева, д. 2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1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8 мая 2017г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 дела, операт. управл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 сельского дома культуры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. 11011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Чермошное,  д. 13а, пом. 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16:0430101: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9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,3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. Адм. от 02.10.2019 г. № 26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бственность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ивного дела, операт. управл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ская могила советских воинов инв 110133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Никольск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990101:627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зем участ передать 57:08:0990101:63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Адм. №46 от 26.02.20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>
                <w:sz w:val="16"/>
                <w:szCs w:val="16"/>
              </w:rPr>
              <w:t>Опер. управ. №57:08:0990101:627-57/063/2020-3 от 16.03.20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ивного дела, операт. управл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ская могила (павших 126 советских воинов), 1943 г. инв 10133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Лебедева (около здания полици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:254:002:011261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 дела, операт. управ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ратская могила борцов за Советскую власть, 1964 г.  инв 11011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Свобод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:254:002:0113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 дела, операт. упр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лонный крест (мемориал «Памяти Советским воинам 211 стрелковой дивизии, поклонный крест «Сим Победивши»), 1943 г. инв 11011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Новые Турь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:254:002:011261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. дела, операт. управ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ская могила советских воинов, павших в боях с фашистскими захватчиками, 1943 г. инв 110133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Разновиль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580101: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. дела, операт. управ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мятный зна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3 г.инв 110133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Гранки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460101: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. дела, операт. управ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-ть Тр.р-на №57:08:0460101:203-57/062/2021-2 от 03.03.21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76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мятный мемориал «Морякам 1–ой Отдельной лыжно-стрелковой бригады», 1943 г.инв 110133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Ильино-Нагор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3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. дела, операт. управ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76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инское захоронение, 1965г.инв 110133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Ладаревские Высел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4:254:002:011261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. дела, операт. управ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76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инское захоронение, 1965г. инв 110133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Ладаревские Высел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:254:002:011261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. дела, операт. управ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ская могила, 1963 г.инв 110133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Хитров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:254:002:011261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. дела, операт. управ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мятный знак, 1943 г. инв 110133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Сомо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320101: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. дела, операт. управ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ская могила, 1968 г.инв 110133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Козлов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4:254:002:011261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. дела, операт. управ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инв 110133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ое с/п, территория СПК «Октябрь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30101:1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00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6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. дела, операт. управ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бст-ть Тр.р-на 57:08:0030101:1016-57/062/2021-2 от 01.03.21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мятник Раичу С.Е., 2013 г.инв 110133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Ленина (на тер. общеобраз. школы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3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. дела, операт. управ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ская могила Советских воинов, 1943 г. инв 110133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Ветренка (на кладбище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3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. дела, операт. управ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ская могила Советских воинов, 1943 г. инв 110133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Свапские Дворы (в центре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3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. дела, операт. управ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ская могила Советских воинов, 1943 г. инв 110133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тарые Турьи (в центре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3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. дела, операт. управ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ская могила Советских воинов, 1943 г. инв 110133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тарые Турьи (в центре кладбища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. дела, операт. управ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ская могила Советских воинов, 1943 г.инв 110133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тарые Турьи (сев. окраина кладбища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10133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. дела, операт. управ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ская могила Советских воинов, 1943 г.инв 110133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Воронец (около здания ДК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3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. дела, операт. управ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ская могила Советских воинов, 1943 г. инв 110133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Камене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3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. дела, операт. управ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ская могила Советских воинов, 1959 г. инв 110133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Нижнее Муханово (около здания адм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3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. дела, операт. управ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ская могила Советских воинов, 1943 г.инв 110133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Ломовец (около здания ДК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70101: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. дела, операт. управ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ская могила Советских воинов (захоронен Губарь А.Г.), 1943 г. инв 110133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Чернь (около здания ДК)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120101: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6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. дела, операт. управ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ская могила Советских воинов, 1943 г. инв 110133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Муравль (в центре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7:08:0880101: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. дела, операт. управ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гила советского воина, 1943 г.инв 11013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Турей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. дела, операт. управ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гила воина – интернационалиста Рыжкова С.В., 1983 г. инв 110133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Муравль (на кладбище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3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. дела, операт. управ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мориал 280-й стрелковой дивизии, 1943 г.инв 110133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Муравль (Муравльский поворот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3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. дела, операт. управ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ская могила Советских воинов, 1943 г. инв 110133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 Бобрик (в центре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950101: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. дела, операт. управ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ская могила Советских воинов, 1943 г.инв 110133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Гнилец (около здания ДК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910101: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7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. дела, операт. управ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ская могила Советских воинов, 1943 г.инв 110133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Гнилец (около здания школы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7:08:0910101: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. дела, операт. управ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гила рядового Янчук С.Н., 1979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 110133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Гнилец (на кладбище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910101: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. дела, операт. управ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ская могила Советских воинов, 1943 г. инв 110133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Соборов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960101: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. дела, операт. управ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>
          <w:trHeight w:val="30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ская могила Советских воинов, 1943 г. инв 1101033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Рождественское (около здания адм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560101: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. дела, операт. управ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ская могила Советских воинов, 1943 г.инв 110133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туденок (в центре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710101: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. дела, операт. управ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ская могила Советских воинов, 1943 г.инв 11013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Никольск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990101: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. дела, операт. управ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=SUM(ABOVE)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1670,53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fldChar w:fldCharType="begin"/>
            </w:r>
            <w:r>
              <w:rPr>
                <w:sz w:val="16"/>
                <w:b w:val="false"/>
                <w:szCs w:val="16"/>
                <w:lang w:val="ru-RU" w:eastAsia="en-US"/>
              </w:rPr>
              <w:instrText xml:space="preserve"> =SUM(ABOVE) </w:instrText>
            </w:r>
            <w:r>
              <w:rPr>
                <w:b w:val="false"/>
                <w:sz w:val="16"/>
                <w:szCs w:val="16"/>
                <w:lang w:val="ru-RU" w:eastAsia="en-US"/>
              </w:rPr>
            </w:r>
            <w:r>
              <w:rPr>
                <w:sz w:val="16"/>
                <w:b w:val="false"/>
                <w:szCs w:val="16"/>
                <w:lang w:val="ru-RU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ru-RU" w:eastAsia="en-US"/>
              </w:rPr>
              <w:t>692,4</w:t>
            </w:r>
            <w:r/>
            <w:r>
              <w:rPr>
                <w:sz w:val="16"/>
                <w:b w:val="false"/>
                <w:szCs w:val="16"/>
                <w:lang w:val="ru-RU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=SUM(ABOVE)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858,6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=SUM(ABOVE)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2786</w: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</w:rPr>
              <w:t>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УК «Библиотечно-информационно-досуговое объедин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РМЦ (бывшее здание детской школы искусств), 1965г. ввода, инв. № 41013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Советская, д. 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20: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этаж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58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8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31.05.2012 г.№171, приказ от 31.05.2012 г. №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-во о госрегистрации права от 15.12.2005 г.  Серия 57АА № 34863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 Библиотечно-информационно-досуговое объединение, оперативное управл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библиотеки, 1953 г. ввода, инв. № 41013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Заводская, д. 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16: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этаж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  <w:lang w:val="en-US"/>
              </w:rPr>
              <w:t>5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31.05.2012 г.№171, приказ от 31.05.2012 г. №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-во о госрегистрации права от 15.12.2005 г.  Серия 57АА № 34865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 Библиотечно-информационно-досуговое объединение, оперативное управл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районного дома культуры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6 г. ввода, инв. № 410132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Советская, д. 15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03: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этаж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98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6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31.05.2012 г.№171, приказ от 31.05.2012 г. №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-во о госрегистрации права от 02.12.2005 г.  Серия 57АА № 3489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 Библиотечно-информационно-досуговое объединение, оперативное управл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=SUM(ABOVE)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1738,3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fldChar w:fldCharType="begin"/>
            </w:r>
            <w:r>
              <w:rPr>
                <w:sz w:val="16"/>
                <w:b w:val="false"/>
                <w:szCs w:val="16"/>
                <w:lang w:val="ru-RU" w:eastAsia="en-US"/>
              </w:rPr>
              <w:instrText xml:space="preserve"> =SUM(ABOVE) </w:instrText>
            </w:r>
            <w:r>
              <w:rPr>
                <w:b w:val="false"/>
                <w:sz w:val="16"/>
                <w:szCs w:val="16"/>
                <w:lang w:val="ru-RU" w:eastAsia="en-US"/>
              </w:rPr>
            </w:r>
            <w:r>
              <w:rPr>
                <w:sz w:val="16"/>
                <w:b w:val="false"/>
                <w:szCs w:val="16"/>
                <w:lang w:val="ru-RU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ru-RU" w:eastAsia="en-US"/>
              </w:rPr>
              <w:t>1738,3</w:t>
            </w:r>
            <w:r/>
            <w:r>
              <w:rPr>
                <w:sz w:val="16"/>
                <w:b w:val="false"/>
                <w:szCs w:val="16"/>
                <w:lang w:val="ru-RU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=SUM(ABOVE)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0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=SUM(ABOVE)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4907,58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Тросня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управления сельского хозяйства, инв. № 1101130001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 Тросна, ул. Октябрьская, д. 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21: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6,8 кв.м 1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этаж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426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09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,3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оряжение адм. № 105р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15.12.1999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№ 57-57/013-57/013/002/2015-368/1 от 11.03.20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. Троснянского района, оперативное управл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г. безв. польз., дог.арен.,  включено в реестр для МСП 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администр.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в. № 1101130002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57:08:0050216:17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Ленина, д. 4, пом. 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16: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4,2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9.09.2015 г.№256,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№57:08:0050216:174-57/003/2018-1  от 02.04.20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 Тросн. района, оперативное управл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администр., инв. № 110113003, 1960 г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57:08:0050216:17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Ленина, д. 4, пом. 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16: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8 кв.м., 2 эт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937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8,7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9.09.2015 г.№256,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№57:08:0050216:171-57/003/2017-2 от 30.11.201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 Тросн. района, оперативное управл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=SUM(ABOVE)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2898,2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fldChar w:fldCharType="begin"/>
            </w:r>
            <w:r>
              <w:rPr>
                <w:sz w:val="16"/>
                <w:b w:val="false"/>
                <w:szCs w:val="16"/>
                <w:lang w:val="ru-RU" w:eastAsia="en-US"/>
              </w:rPr>
              <w:instrText xml:space="preserve"> =SUM(ABOVE) </w:instrText>
            </w:r>
            <w:r>
              <w:rPr>
                <w:b w:val="false"/>
                <w:sz w:val="16"/>
                <w:szCs w:val="16"/>
                <w:lang w:val="ru-RU" w:eastAsia="en-US"/>
              </w:rPr>
            </w:r>
            <w:r>
              <w:rPr>
                <w:sz w:val="16"/>
                <w:b w:val="false"/>
                <w:szCs w:val="16"/>
                <w:lang w:val="ru-RU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ru-RU" w:eastAsia="en-US"/>
              </w:rPr>
              <w:t>2751,2</w:t>
            </w:r>
            <w:r/>
            <w:r>
              <w:rPr>
                <w:sz w:val="16"/>
                <w:b w:val="false"/>
                <w:szCs w:val="16"/>
                <w:lang w:val="ru-RU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=SUM(ABOVE)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145,09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=SUM(ABOVE)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7303,26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П «Аптека №21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аптеки, инв. № </w:t>
            </w:r>
            <w:r>
              <w:rPr>
                <w:sz w:val="14"/>
                <w:szCs w:val="14"/>
              </w:rPr>
              <w:t>54:254:001:011034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Московская,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 w:eastAsia="ru-RU"/>
              </w:rPr>
              <w:t>д. 3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19: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6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,5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говор от 04.09.2000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№ 57-57-13/007/2008-046 от 04.06.200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Аптека №21», хозяйственное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 Упра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с. Тросна, ул. Московская, 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3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19: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9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,5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.  Адм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07.09.2017г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20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№ 57:08:0050219:8-57/03/2017-1 от 05.05.201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МУП «Аптека №21», бессрочное пользова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сроч. Пользов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=SUM(ABOVE)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264</w: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fldChar w:fldCharType="begin"/>
            </w:r>
            <w:r>
              <w:rPr>
                <w:sz w:val="16"/>
                <w:b w:val="false"/>
                <w:szCs w:val="16"/>
                <w:lang w:val="ru-RU" w:eastAsia="en-US"/>
              </w:rPr>
              <w:instrText xml:space="preserve"> =SUM(ABOVE) </w:instrText>
            </w:r>
            <w:r>
              <w:rPr>
                <w:b w:val="false"/>
                <w:sz w:val="16"/>
                <w:szCs w:val="16"/>
                <w:lang w:val="ru-RU" w:eastAsia="en-US"/>
              </w:rPr>
            </w:r>
            <w:r>
              <w:rPr>
                <w:sz w:val="16"/>
                <w:b w:val="false"/>
                <w:szCs w:val="16"/>
                <w:lang w:val="ru-RU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ru-RU" w:eastAsia="en-US"/>
              </w:rPr>
              <w:t>264</w:t>
            </w:r>
            <w:r>
              <w:rPr>
                <w:b w:val="false"/>
                <w:sz w:val="16"/>
                <w:szCs w:val="16"/>
                <w:lang w:val="ru-RU" w:eastAsia="en-US"/>
              </w:rPr>
            </w:r>
            <w:r>
              <w:rPr>
                <w:sz w:val="16"/>
                <w:b w:val="false"/>
                <w:szCs w:val="16"/>
                <w:lang w:val="ru-RU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ru-RU" w:eastAsia="ru-RU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=SUM(ABOVE)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0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=SUM(ABOVE)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1350,02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ЖКП Тросня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промышле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Н, инв. №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00000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Мосина, д. 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7:08:0050104: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этаж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,9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-во о госрегистрации права от 16.05.2008 г.  Серия 57АА № 62636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промышлен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ОН, инв. №</w:t>
            </w:r>
            <w:r>
              <w:rPr>
                <w:sz w:val="16"/>
                <w:szCs w:val="16"/>
                <w:lang w:val="en-US"/>
              </w:rPr>
              <w:t xml:space="preserve"> 00000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Мосина, д. 29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7:08:0050104: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2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67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78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7,3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бственность № 57-57-13/007/2014-382 от от 20.02.2014 г.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гар, инв. № 00000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Промз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16"/>
                <w:szCs w:val="16"/>
                <w:lang w:val="ru-RU" w:eastAsia="ru-RU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8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6,5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Св-во о гос рег права от 09.12.2005 г.  Серия 57АА № 34856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тивное здание, инв. №</w:t>
            </w:r>
            <w:r>
              <w:rPr>
                <w:sz w:val="16"/>
                <w:szCs w:val="16"/>
                <w:lang w:val="en-US"/>
              </w:rPr>
              <w:t xml:space="preserve"> 000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Промз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этаж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08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7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Св-во о гос рег права от 09.12.2005 г.  Серия 57АА № 34897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ЗС, инв. №  000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Промз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отельной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 г., инв. № 000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Вороне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410101: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43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5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4,07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 рег права от 02.12.2005 г.  Серия 57АА № 38498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отельной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75 г., инв. №</w:t>
            </w:r>
            <w:r>
              <w:rPr>
                <w:sz w:val="16"/>
                <w:szCs w:val="16"/>
                <w:lang w:val="en-US"/>
              </w:rPr>
              <w:t xml:space="preserve"> 0000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Никольск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7:08:0990101: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,0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.рег права от 02.12.2005 г.  Серия 57АА № 34899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отельн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Жерновецкая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 г., инв. № 0000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Н. Мухано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190101: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,39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 права от 15.12.2005 г.  Серия 57АА № 3486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котельно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99 г., инв. № </w:t>
            </w:r>
            <w:r>
              <w:rPr>
                <w:sz w:val="16"/>
                <w:szCs w:val="16"/>
                <w:lang w:val="en-US"/>
              </w:rPr>
              <w:t>00000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Сомо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320101: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,3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4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Адм. от 17.02.2015 г.№36, приказ от 17.02.2015 г. №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 права от 15.12.2005 г.  Серия 57АА № 34858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ЗС, инв. 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0000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Промз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чная котельная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КУ-500, инв. №</w:t>
            </w:r>
            <w:r>
              <w:rPr>
                <w:sz w:val="16"/>
                <w:szCs w:val="16"/>
                <w:lang w:val="en-US"/>
              </w:rPr>
              <w:t xml:space="preserve"> 00000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Заводская («Родничок»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15: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4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16"/>
                <w:szCs w:val="16"/>
                <w:lang w:val="ru-RU" w:eastAsia="ru-RU"/>
              </w:rPr>
              <w:t>2287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5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3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Адм. от 26.11.2010 г.№400, приказ от 26.11.2010 г. №1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отельной, инв. № 000003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Чермош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690101: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7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4,1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15.12.2014 г. № 40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 права Серия 57АА № 38498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отельной №1, 1985 г., инв. № 00000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Лени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16: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4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5,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 права от 15.12.2005 Серия 57 АА № 34865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отельной №2, 1976 г., инв. № 000003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Пименова, д. 17, пом. 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13: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,79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от 16.02.2017 года№57:08:0050113:134-57/003/2017-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водокачки, 1980 г., инв. № 00000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пер. Заводско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15: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5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 права от 09.12.2005 Серия 57 АА № 37918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ные сооружения, 1985 г., инв.№ 00000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Резни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10: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0 куб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49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 права от 09.12.2005 Серия 57 АА № 3486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, 1988 г., инв. № 0000035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Тросна, ул. Пименов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13: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6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8,8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 права от 15.12.2005 Серия 57 АА № 34866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ые чугунные сети, 1980 г., инв. № 000003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Тросна,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8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,2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35,3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 права от 09.12.2005 Серия 57 АА № 3486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ые сети, 1980 г., инв. № 00000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Тросна,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301: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6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5,5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 права от 09.12.2005 Серия 57 АА № 34897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ые сети, 1974 г., инв. № 00000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Тросна,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0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8,1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 права от 09.12.2005 Серия 57 АА № 34897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, 1988 г., инв. № 00000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Тросна,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5,0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 права от 09.12.2005 Серия 57 АА № 3486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ые очистные, 1988 г., инв.  № 00000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Тросна, ул. Пионерска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24: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66 куб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,3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 права от 09.12.2005 Серия 57 АА № 34857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лектор, 1988 г., инв. № 0000036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Лени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14: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6,4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 права от 09.12.2005 Серия 57 АА № 34896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юкер ч-з оз. Тросна,1986 г., инв. № 0000036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Тросна,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4,1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 права от 09.12.2005 Серия 57 АА № 34897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(Заря), 1979 г., инв. № 000003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Тросна,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1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93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3,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 права от 09.12.2005 Серия 57 АА № 34897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напорная башня, 1979 г., инв. № 0000036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Колхоз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11: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11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18 куб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09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 права от 15.12.2005 Серия 57 АА № 34865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лектор, 1979 г., инв. № 0000036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Тросна,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54,8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 права от 09.12.2005 Серия 57 АА № 34896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ные сооружения, 1976 г., инв. № 000003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Моси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04: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 права от 09.12.2005 Серия 57 АА № 34857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напорная башня, 1972 г., инв. № 0000037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Тросна, ул. Молодежна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26: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11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18 куб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09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 права от 15.12.2005 Серия 57 АА № 34866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, 1999г. инв.  № 000003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пер. Молодежн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26: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3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5,0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 права от 15.12.2005 Серия 57 АА № 34866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, 1992 г., инв. № 00000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Гранки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460101: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11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18 куб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 права от 15.12.2005 Серия 57 АА № 34868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, 1986 г., инв. № 000003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Гранки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460101: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 права от 05.12.2005 Серия 57 АА № 34889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, 1972 г., инв. № 00000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Гранки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460101: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8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6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 права от 05.12.2005 Серия 57 АА № 34889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с колонками, 1972 г., инв. № 00000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Ладаре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450101: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7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 права от 05.12.2005 Серия 57 АА № 34896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, 1994 г., инв. № 00000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Гранки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460101: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11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16 куб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 права от 15.12.2005 Серия 57 АА № 3486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шня, 1997 г., инв. № 00000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Новые Турь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480101: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11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18 куб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9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 права от 15.12.2005 Серия 57 АА № 34869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, 2002 г., инв. № 00000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Барко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300101: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8,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 права от 05.12.2005 Серия 57 АА № 34898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таж с ограждением, 1976 г., инв. № 00000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Малая Трос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310101: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5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120 куб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 права от 15.12.2005 Серия 57 АА № 34869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напорная башня, 1984 г., инв. № 0000038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Верхнее Мухано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250101: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18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28 куб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6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 права от 15.12.2005 Серия 57 АА № 34869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, 1984 г., инв. № 000003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Верхнее Мухано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250101: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0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3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7,5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 права от 05.12.2005 Серия 57 АА № 34898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, 1975 г., инв. № 00000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Ладаре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450101:1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11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18 куб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6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 права от 15.12.2005 Серия 57 АА № 37918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ные сооружения, 2000 г., инв. № 000003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пер. Молодежн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26: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куб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2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 права от 09.12.2005 Серия 57 АА № 34857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, 1983 г., инв. № 00000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Тросна, (школа интернат)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6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6,87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Собственность № 57-57-03/010/2005-361 от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15.12.2005 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ые сети, 2009 г., инв. № 00000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Сомо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м полиэтил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заборный узел и водопровод, 1987 г., инв. № 000003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Сомо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3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заборный узел и водопровод, 1989 г., инв. № 000003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Верхнее Мухано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заборный узел и водопровод, 1979 г., инв. № 0000039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Средняя Морози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заборный узел и водопровод, 1973 г., инв. № 000003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Козлов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ные сети, 2009 г., инв. № 0000039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Средняя Морозих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ые сети, 2009 г., инв. № 0000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Верхняя Морозих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400101: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полиэтил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9,09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Собст № 57:08:0400101:36-57/003/2018-1 от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shd w:fill="FFFFFF" w:val="clear"/>
              </w:rPr>
              <w:t> </w:t>
            </w:r>
            <w:r>
              <w:rPr>
                <w:sz w:val="14"/>
                <w:szCs w:val="14"/>
                <w:shd w:fill="FFFFFF" w:val="clear"/>
              </w:rPr>
              <w:t>13.06.2018 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, 1979 г., инв. № 00000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Тросна ул. Колхоз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1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3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, 1989 г., инв. № 00000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Игин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ые сети (соединение), 2009 г., инв. № 000004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Гранки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00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м полиэтил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(соединение), 2013 г., инв. № 00000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рокина д. Ефрато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5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, 2013 г., инв. № 00000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Ефрато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2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ные сооружения, 1975 г., инв. № 00000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Рождественск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510101: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6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17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 права от 02.12.2005 Серия 57 АА № 38483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, 1975 г., инв. № 000004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Рождественск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510101: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6,0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 права от 05.12.2005 Серия 57 АА № 34898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напорная башня, 1990 г., инв. № 0000040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олыческ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740101: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 18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28 куб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 права от 15.12.2005 Серия 57 АА № 34864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, 1981 г., инв. № 0000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Рождественск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560101: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7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7,6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 права от 05.12.2005 Серия 57 АА № 34898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, 1987 г., инв. № 00000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Рождественск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510101: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,6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 права от 05.12.2005 Серия 57 АА № 34896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, 1989 г., инв. № 00000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Рождественск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510101: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 11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18 куб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6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 права от 02.12.2005 Серия 57 АА № 38499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, 1990 г., инв. № 0000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олычевск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740101: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8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8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7,1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 права от 05.12.2005 Серия 57 АА № 34896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отельной, 1973 г., инв. № 00000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Рождественск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560101: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2 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1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 права от 02.12.2005 Серия 57 АА № 38483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, 1973 г., инв. № 00000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Рождественск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510101: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4,0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. права от 15.12.2005 Серия 57 АА № 34864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, 1985 г., инв. № 00000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Рождественск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, 1989 г., инв. № 000004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Рождественск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, 1989 г., инв. № 00000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Фролов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, 1983 г., инв. № 000004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Муравл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880101: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 11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18 куб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6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. права от 15.12.2005 Серия 57 АА № 34873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, 1985 г., инв. № 00000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Муравл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880101: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 11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18 куб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6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. права от 15.12.2005 Серия 57 АА № 3487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, 1985 г., инв. № 00000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Маслов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940101: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 11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18 куб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6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. права от 15.12.2005 Серия 57 АА № 34872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ные сооружения, 1987 г., инв. № 00000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Муравл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880101: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2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. права от 15.12.2005 Серия 57 АА № 3487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котельной, 1975 г., инв. № 000004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Муравл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880101: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8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,9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. права от 15.12.2005 Серия 57 АА № 3487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, 1975 г., инв. № 000004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Муравл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880101: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0,7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. права от 15.12.2005 Серия 57 АА № 3487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, 1985 г., инв. № 00000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Муравл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880101: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0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,7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5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,9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. права от 05.12.2005 Серия 57 АА № 34895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, 1985 г., инв. № 00000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Маслов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940101: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4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,1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. права от 05.12.2005 Серия 57 АА № 34895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, 1977 г., инв. № 000004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Муравл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880101: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1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. права от 05.12.2005 Серия 57 АА № 34895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, 1976 г., инв. № 00000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Муравл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880101: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0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7,5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. права от 05.12.2005 Серия 57 АА № 3489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, 1985 г., инв. № 000004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Муравл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880101: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6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6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. права от 05.12.2005 Серия 57 АА № 34894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жарный резервуар, 1985 г., инв. № 00000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Муравл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880101: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куб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8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8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. права от 05.12.2005 Серия 57 АА № 34894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, 1987 г., инв. № 000004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ороне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410101: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 11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18 куб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6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. права от 15.12.2005 Серия 57 АА № 34865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, 1987 г., инв. № 0000043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ороне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410101: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,6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. права от 05.12.2005 Серия 57 АА № 34896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, 1980 г., инв. № 000004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Камене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230101: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 11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18 куб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6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 права от 15.12.2005 Серия 57 АА № 34865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напорная башня, 1980 г., инв. № 0000043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Камене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230101: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 11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18 куб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6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. права от 15.12.2005 Серия 57 АА № 34865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, 1960 г., инв. № 00000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Камене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230101: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8,2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. права от 05.12.2005 Серия 57 АА № 34895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, 1960 г., инв. № 000004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Камене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230101: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0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7,8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. права от 05.12.2005 Серия 57 АА № 34895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, 1988 г., инв. № 000004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Горчако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 11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18 куб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, 1990 г., инв. № 00000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Ломовец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70101: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,07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. права от 05.12.2005 Серия 57 АА № 34869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, 1975 г., инв. № 00000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Ломовец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70101: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 11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18 куб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6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. права от 05.12.2005 Серия 57 АА № 37925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, 1980 г.,  инв. № 000004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Ломовец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70101: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0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2,3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. права от 05.12.2005 Серия 57 АА № 34899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, 1981 г., инв. № 00000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Чермош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690101: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4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. права от 05.12.2005 Серия 57 АА № 34894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ные сооружения, 1981 г., инв. № 00000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Чермош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690101: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1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8,4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. права от 02.12.2005 Серия 57 АА № 38483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, 1989 г., инв. № 00000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вобо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160101: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 11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18 куб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6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. права от 05.12.2005 Серия 57 АА № 34896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, 1975 г., инв. № 000004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Жернове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80101: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5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8,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. права от 05.12.2005 Серия 57 АА № 38499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, 1979 г., инв. № 0000045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Нижнее Мухано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190101: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0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8,1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. права от 05.12.2005 Серия 57 АА № 38499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, 1977 г., инв. № 000004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Жернове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80101: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 11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18 куб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6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. права от 05.12.2005 Серия 57 АА № 34895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, 1988 г.,  инв. № 000004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Жизло-Павло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170101: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2,0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. права от 05.12.2005 Серия 57 АА № 349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, 1989 г., инв. № 00000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 Свобод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160101: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,2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. права от 05.12.2005 Серия 57 АА № 38499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, 1989 г., инв. № 000004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Нижнее Мухано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190101: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,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. права от 05.12.2005 Серия 57 АА № 38499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заборная скважина и водопроводные сети инв. № 000004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Чермош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 26,57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50 куб.м., 10257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5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20,09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06.08.2015 г., № 36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заборная скважина и водопроводные сети, 2015 г. в.инв. № 00000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Никольское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ина 105 м, объем 50 куб.м., объем 160 куб.м., 7566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82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5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56,3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6,57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Адм. от 28.12.2015 г. №365, приказ №66 от 28.12.201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 веде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 на учет как бесхозяйный объект от 03.07.19г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льная каз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57240014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 г.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Пролетарская, д. 8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17: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625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,08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68,7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Пролетарская, д. 8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16: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0,7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/>
            </w:pPr>
            <w:r>
              <w:rPr>
                <w:color w:val="292C2F"/>
                <w:sz w:val="14"/>
                <w:szCs w:val="14"/>
              </w:rPr>
              <w:t>Собст № 57:08:0050216:128-57/077/2023-1</w:t>
            </w:r>
          </w:p>
          <w:p>
            <w:pPr>
              <w:pStyle w:val="Normal"/>
              <w:shd w:fill="F8F8F8" w:val="clear"/>
              <w:rPr>
                <w:color w:val="292C2F"/>
                <w:sz w:val="14"/>
                <w:szCs w:val="14"/>
              </w:rPr>
            </w:pPr>
            <w:r>
              <w:rPr>
                <w:color w:val="292C2F"/>
                <w:sz w:val="14"/>
                <w:szCs w:val="14"/>
              </w:rPr>
              <w:t>от 04.04.20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2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Пролетарская, д. 8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 № 25 от 01.04.2008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 г.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с. Тросна, ул. Пименова, 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13: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4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97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5,5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с. Тросна, ул. Пименова, 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,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ерческий фон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с. Тросна, ул. Пименова, 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ерческий фон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с. Тросна, ул. Пименова, 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13: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0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/>
            </w:pPr>
            <w:r>
              <w:rPr>
                <w:color w:val="292C2F"/>
                <w:sz w:val="14"/>
                <w:szCs w:val="14"/>
              </w:rPr>
              <w:t>Собст № 57:08:0050113:123-57/063/2021-1</w:t>
            </w:r>
          </w:p>
          <w:p>
            <w:pPr>
              <w:pStyle w:val="Normal"/>
              <w:shd w:fill="F8F8F8" w:val="clear"/>
              <w:rPr>
                <w:color w:val="292C2F"/>
                <w:sz w:val="14"/>
                <w:szCs w:val="14"/>
              </w:rPr>
            </w:pPr>
            <w:r>
              <w:rPr>
                <w:color w:val="292C2F"/>
                <w:sz w:val="14"/>
                <w:szCs w:val="14"/>
              </w:rPr>
              <w:t>от 30.09.20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. ком. найма №24 от 23.11.202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с. Тросна, ул. Пименова, 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. ком. найма №16 от 02.07.2019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с. Тросна, ул. Пименова, 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ерческий фон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с. Тросна, ул. Пименова, 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с. Тросна, ул. Пименова, 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с. Тросна, ул. Пименова, 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23, кв. 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13: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,39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 № 57-57/003-57/999/001/2016-1275/1 от 28.11.20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 г.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0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Пименова, д. 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13: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4497,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,30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5,0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0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Пименова, д. 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13: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9,17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 № 57-57:08:005113:101-57\058/2023-1 от 03.04.20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Заводская, д. 2, кв.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15: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,37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 № 57-57/003-57/999/001/2016-1277/1 от 28.11.20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ерческий найм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Заводская, д. 2, кв. 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15: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,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 № 57-57/003-57/999/001/2016-1276/1 от 28.11.20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 г. в т.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Лебедева, д. 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24: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49,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53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17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Лебедева, д. 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.жилфонд(служебное)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 г.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с. Тросна, 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пер. Молодежный,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26: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этаж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006,5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9,629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94,5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с. Тросна, 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пер. Молодежный,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26: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4,6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 57:08:0050226:83-57/072/2023-1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04.04.20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с. Тросна, 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пер. Молодежный,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26: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27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/>
            </w:pPr>
            <w:r>
              <w:rPr>
                <w:color w:val="292C2F"/>
                <w:sz w:val="14"/>
                <w:szCs w:val="14"/>
              </w:rPr>
              <w:t>Собст № 57:08:0050226:84-57/063/2021-3</w:t>
            </w:r>
          </w:p>
          <w:p>
            <w:pPr>
              <w:pStyle w:val="Normal"/>
              <w:shd w:fill="F8F8F8" w:val="clear"/>
              <w:rPr>
                <w:color w:val="292C2F"/>
                <w:sz w:val="14"/>
                <w:szCs w:val="14"/>
              </w:rPr>
            </w:pPr>
            <w:r>
              <w:rPr>
                <w:color w:val="292C2F"/>
                <w:sz w:val="14"/>
                <w:szCs w:val="14"/>
              </w:rPr>
              <w:t>от 26.10.20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 г.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п.Рождественский, д.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510101: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этаж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430,8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,597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64,4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п.Рождественский, д.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510101: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,2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/>
            </w:pPr>
            <w:r>
              <w:rPr>
                <w:color w:val="292C2F"/>
                <w:sz w:val="14"/>
                <w:szCs w:val="14"/>
              </w:rPr>
              <w:t>Собст № 57:08:0510101:218-57/070/2023-1</w:t>
            </w:r>
          </w:p>
          <w:p>
            <w:pPr>
              <w:pStyle w:val="Normal"/>
              <w:shd w:fill="F8F8F8" w:val="clear"/>
              <w:rPr>
                <w:color w:val="292C2F"/>
                <w:sz w:val="14"/>
                <w:szCs w:val="14"/>
              </w:rPr>
            </w:pPr>
            <w:r>
              <w:rPr>
                <w:color w:val="292C2F"/>
                <w:sz w:val="14"/>
                <w:szCs w:val="14"/>
              </w:rPr>
              <w:t>от 05.04.20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п.Рождественский, д.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510101: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3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/>
            </w:pPr>
            <w:r>
              <w:rPr>
                <w:color w:val="292C2F"/>
                <w:sz w:val="14"/>
                <w:szCs w:val="14"/>
              </w:rPr>
              <w:t>Собст № 57:08:0510101:235-57/058/2023-1</w:t>
            </w:r>
          </w:p>
          <w:p>
            <w:pPr>
              <w:pStyle w:val="Normal"/>
              <w:shd w:fill="F8F8F8" w:val="clear"/>
              <w:rPr>
                <w:sz w:val="14"/>
                <w:szCs w:val="14"/>
              </w:rPr>
            </w:pPr>
            <w:r>
              <w:rPr>
                <w:color w:val="292C2F"/>
                <w:sz w:val="14"/>
                <w:szCs w:val="14"/>
              </w:rPr>
              <w:t>от 04.04.20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 № 14 от 29.08.2007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п.Рождественский, д.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510101: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,7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/>
            </w:pPr>
            <w:r>
              <w:rPr>
                <w:color w:val="292C2F"/>
                <w:sz w:val="14"/>
                <w:szCs w:val="14"/>
              </w:rPr>
              <w:t>Собст № 57:08:0510101:219-57/072/2023-1</w:t>
            </w:r>
          </w:p>
          <w:p>
            <w:pPr>
              <w:pStyle w:val="Normal"/>
              <w:shd w:fill="F8F8F8" w:val="clear"/>
              <w:rPr>
                <w:color w:val="292C2F"/>
                <w:sz w:val="14"/>
                <w:szCs w:val="14"/>
              </w:rPr>
            </w:pPr>
            <w:r>
              <w:rPr>
                <w:color w:val="292C2F"/>
                <w:sz w:val="14"/>
                <w:szCs w:val="14"/>
              </w:rPr>
              <w:t>от 04.04.20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 № 39 от 07.02.2011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п.Рождественский, д.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510101: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5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/>
            </w:pPr>
            <w:r>
              <w:rPr>
                <w:color w:val="292C2F"/>
                <w:sz w:val="14"/>
                <w:szCs w:val="14"/>
              </w:rPr>
              <w:t>Собст № 57:08:0510101:228-57/058/2023-1</w:t>
            </w:r>
          </w:p>
          <w:p>
            <w:pPr>
              <w:pStyle w:val="Normal"/>
              <w:shd w:fill="F8F8F8" w:val="clear"/>
              <w:rPr>
                <w:color w:val="292C2F"/>
                <w:sz w:val="14"/>
                <w:szCs w:val="14"/>
              </w:rPr>
            </w:pPr>
            <w:r>
              <w:rPr>
                <w:color w:val="292C2F"/>
                <w:sz w:val="14"/>
                <w:szCs w:val="14"/>
              </w:rPr>
              <w:t>от 04.04.20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 № 15 от 29.08.2007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 г.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п.Рождественский, д.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510101: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08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этаж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444,303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,097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64,4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п.Рождественский, д.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510101: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3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/>
            </w:pPr>
            <w:r>
              <w:rPr>
                <w:color w:val="292C2F"/>
                <w:sz w:val="14"/>
                <w:szCs w:val="14"/>
              </w:rPr>
              <w:t>Собст № 57:08:0510101:278-57/065/2023-1</w:t>
            </w:r>
          </w:p>
          <w:p>
            <w:pPr>
              <w:pStyle w:val="Normal"/>
              <w:shd w:fill="F8F8F8" w:val="clear"/>
              <w:rPr>
                <w:color w:val="292C2F"/>
                <w:sz w:val="14"/>
                <w:szCs w:val="14"/>
              </w:rPr>
            </w:pPr>
            <w:r>
              <w:rPr>
                <w:color w:val="292C2F"/>
                <w:sz w:val="14"/>
                <w:szCs w:val="14"/>
              </w:rPr>
              <w:t>от 04.04.20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п.Рождественский, д.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510101: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2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,7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/>
            </w:pPr>
            <w:r>
              <w:rPr>
                <w:color w:val="292C2F"/>
                <w:sz w:val="14"/>
                <w:szCs w:val="14"/>
              </w:rPr>
              <w:t>Собст № 57:08:0510101:277-57/065/2023-1</w:t>
            </w:r>
          </w:p>
          <w:p>
            <w:pPr>
              <w:pStyle w:val="Normal"/>
              <w:shd w:fill="F8F8F8" w:val="clear"/>
              <w:rPr>
                <w:color w:val="292C2F"/>
                <w:sz w:val="14"/>
                <w:szCs w:val="14"/>
              </w:rPr>
            </w:pPr>
            <w:r>
              <w:rPr>
                <w:color w:val="292C2F"/>
                <w:sz w:val="14"/>
                <w:szCs w:val="14"/>
              </w:rPr>
              <w:t>от 04.04.20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 от 18.11.2005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 г.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п.Рождественский, д.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510101: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9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этаж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664,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7,464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63,1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п.Рождественский, д.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510101: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,1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/>
            </w:pPr>
            <w:r>
              <w:rPr>
                <w:color w:val="292C2F"/>
                <w:sz w:val="14"/>
                <w:szCs w:val="14"/>
              </w:rPr>
              <w:t>Собст № 57:08:0510101:287-57/067/2023-1</w:t>
            </w:r>
          </w:p>
          <w:p>
            <w:pPr>
              <w:pStyle w:val="Normal"/>
              <w:shd w:fill="F8F8F8" w:val="clear"/>
              <w:rPr>
                <w:color w:val="292C2F"/>
                <w:sz w:val="14"/>
                <w:szCs w:val="14"/>
              </w:rPr>
            </w:pPr>
            <w:r>
              <w:rPr>
                <w:color w:val="292C2F"/>
                <w:sz w:val="14"/>
                <w:szCs w:val="14"/>
              </w:rPr>
              <w:t>от 05.04.20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 г.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п.Рождественский, д.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510101: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9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этаж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664,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7,464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63,1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п.Рождественский, д.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п.Рождественский, д.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 № 1 от 09.02.2007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 г., в т.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д. Н. Муханово, 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ул. Садовая,д.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190101: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98,7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д. Н. Муханово, 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ул. Садовая,д.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190101: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,2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/>
            </w:pPr>
            <w:r>
              <w:rPr>
                <w:color w:val="292C2F"/>
                <w:sz w:val="14"/>
                <w:szCs w:val="14"/>
              </w:rPr>
              <w:t>Собст № 57:08:0190101:342-57/072/2023-1</w:t>
            </w:r>
          </w:p>
          <w:p>
            <w:pPr>
              <w:pStyle w:val="Normal"/>
              <w:shd w:fill="F8F8F8" w:val="clear"/>
              <w:rPr>
                <w:color w:val="292C2F"/>
                <w:sz w:val="14"/>
                <w:szCs w:val="14"/>
              </w:rPr>
            </w:pPr>
            <w:r>
              <w:rPr>
                <w:color w:val="292C2F"/>
                <w:sz w:val="14"/>
                <w:szCs w:val="14"/>
              </w:rPr>
              <w:t>от 04.04.20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с. Тросна, 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ул.Набережная, д. 11, кв. 3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03: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25,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79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2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 права от 01.04.2009 г.  Серия 57АА № 72443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ком. найма №27 от 12.09.22г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с. Тросна, 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ул.Набережная, д. 11, кв. 1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03: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 права от 01.04.2009 г.  Серия 57АА № 72442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с. Тросна, 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ул.Набережная, д. 11, кв. 2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03: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 кв.м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97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 права от 01.04.2009 г.  Серия 57АА № 7244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с. Муравль, 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 w:eastAsia="ru-RU"/>
              </w:rPr>
              <w:t>д. 55а, кв. 10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880101: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9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7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8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color w:val="292C2F"/>
                <w:sz w:val="14"/>
                <w:szCs w:val="14"/>
              </w:rPr>
            </w:pPr>
            <w:r>
              <w:rPr>
                <w:color w:val="292C2F"/>
                <w:sz w:val="14"/>
                <w:szCs w:val="14"/>
              </w:rPr>
              <w:t>Собственность</w:t>
            </w:r>
          </w:p>
          <w:p>
            <w:pPr>
              <w:pStyle w:val="Normal"/>
              <w:shd w:fill="F8F8F8" w:val="clear"/>
              <w:rPr>
                <w:color w:val="292C2F"/>
                <w:sz w:val="14"/>
                <w:szCs w:val="14"/>
              </w:rPr>
            </w:pPr>
            <w:r>
              <w:rPr>
                <w:color w:val="292C2F"/>
                <w:sz w:val="14"/>
                <w:szCs w:val="14"/>
              </w:rPr>
              <w:t xml:space="preserve">№ </w:t>
            </w:r>
            <w:r>
              <w:rPr>
                <w:color w:val="292C2F"/>
                <w:sz w:val="14"/>
                <w:szCs w:val="14"/>
              </w:rPr>
              <w:t>57-57-13/003/2009-185 от 28.07.20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 № 45 от 27.04.20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д. Чермошное, 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 w:eastAsia="ru-RU"/>
              </w:rPr>
              <w:t>д. 13, кв. 17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690101: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17,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31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0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 права от 28.07.2009 г.  Серия 57АА № 80576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 № 33 от 17.03.201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лические павиль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Московская (рынок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р железобетонный (декоратив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Московская (рынок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п. Колычевск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фонд(служебное)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В. Мухано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250101: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3,5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96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3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19.01.2010 г. №9, приказ №2 от 27.01.2010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-во о госрег права от 30.11.2009 г.  Серия 57АА № 86647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 № 34 от 17.03.201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В. Мухано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250101: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29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19.01.2010 г. №9, приказ №2 от 27.01.2010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от 30.11.2009 г.  Серия 57АА № 86647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ьная линия, 8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(рыночная площадь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3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39,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73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19.01.2010 г. №9, приказ №2 от 27.01.2010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говор безв. польз. № 2 от 09.01.202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и электроснабжения, 8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(рыночная площадь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49,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13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19.01.2010 г. №9, приказ №2 от 27.01.2010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беноч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(рыночная площадь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3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71,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9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19.01.2010 г. №9, приказ №2 от 27.01.2010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 г.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0,0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9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5,8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7,1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6.06.2011 г. №9, приказ №10 от 06.06.2011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нят на учет как бесхозяйный объект от 03.07.19г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провод низкого давления, 200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,0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561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3,8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7,5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6.06.2011 г. №9, приказ №10 от 06.06.2011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 от 12.10.2017 г. №57:08:0000000:214-57/003/2017-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провод среднего давления, 201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,9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529,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,58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5,2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6.06.2011 г. №9, приказ №10 от 06.06.2011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от 15.09.2017 г. №57:08:0000000:210-57/003/2017-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 г.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,0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5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,6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4,0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6.06.2011 г. №9, приказ №10 от 06.06.2011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 на учет как бесхозяйный объект от 03.07.19г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Троснянский район, Троснянское с/п, СПК «Октябрь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20101:7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00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3,1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15.12.2010 г. №45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в-во о госрегистрации права от 24.05.2011 г.  Серия 57АА № 155295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с. Тросн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осковска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03: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9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69,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6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/>
            </w:pPr>
            <w:r>
              <w:rPr>
                <w:rFonts w:cs="Arial" w:ascii="Arial" w:hAnsi="Arial"/>
                <w:color w:val="292C2F"/>
                <w:sz w:val="14"/>
                <w:szCs w:val="14"/>
              </w:rPr>
              <w:t>Собст № 57:08:0050103:72-57/077/2024-1</w:t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color w:val="292C2F"/>
                <w:sz w:val="14"/>
                <w:szCs w:val="14"/>
              </w:rPr>
            </w:pPr>
            <w:r>
              <w:rPr>
                <w:rFonts w:cs="Arial" w:ascii="Arial" w:hAnsi="Arial"/>
                <w:color w:val="292C2F"/>
                <w:sz w:val="14"/>
                <w:szCs w:val="14"/>
              </w:rPr>
              <w:t>от 20.03.20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клав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с. Тросн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осковская,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гонч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с. Тросн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осковская,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61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7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родь мета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с. Тросн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осковская,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 №1 (ФА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Каменец, д. 101а, пом. 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230101: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1,25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3,8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97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9.07.2013 г. № 19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-во о госрегистрации права от 25.07.2013 г.  Серия 57АБ № 45629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говор безв. польз. №3 от 22.04.2019 Тросн. ЦРБ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Каменец, д. 101а, пом. 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230101: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2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1,75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31,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,3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,7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9.07.2013 г. № 19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-во о госрегистрации права от 25.07.2013 г.  Серия 57АБ № 45629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Каменец, д. 101а, пом. 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230101: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7%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1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3.10.2013 г. № 25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-во о госрегистрации права от 18.10.2013 г.  Серия 57АБ № 45764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 вкл в реестр для МСП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 Ф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д. Красавк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119, пом. 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970101: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№ 57-57-03/009/2006-126 от 20.11.20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Ф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Соборов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960101: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7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№ 57-57-03/010/2005-263 от 15.12.20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п.Красноармейский, д.4, кв.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680101: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8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7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6.10.2012 г. №348, приказ №30 от 26.10.2012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-во о госрегистрации права от 23.10.2012 г.  Серия 57АБ № 34563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 № 547от 29.10.2012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п.Рождественский, д. 3, кв. 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510101: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,1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18.12.2012 г. №403, приказ №34 от 18.12.2012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-во о госрегистрации права от 12.12.2012 г.  Серия 57АБ № 34506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(1991 г.п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с. Тросна – 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Н. Турь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0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86,7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2.01.2014 г. № 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в-во о госрегистрации права от 23.12.2013 г.  Серия 57АБ №   501572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жилое помещение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 г.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Муравль, д. 55 б, пом.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880101:4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7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16.08.2013 г. № 20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№ 57:08:0880101:477-57/063/2021-1 от 20.01.2021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помещения включена в реестр для МСП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Н. Муханово, д. 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190101: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,0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63,5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Н. Муханово, ул. Садовая,  д. 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190101: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,0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98,7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Пименова, д. 27, кв. 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13: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7,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,103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3,2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12.11.2014 г. № 3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-во о госрег права от 05.11.2014 г.  Серия 57АБ № 64043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. Жилфонд Договор № 1 от 14.11.2014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п. Красноармейский, д. 2, кв.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680101: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5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,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5.12.2014 г. № 38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-во о госрег права от 02.12.2014 г.  Серия 57АБ № 6408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. Жилфонд Договор №3 от 10.12.2014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Малая Тросна, д. 3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310101: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7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3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9.10.2014 г. № 30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от 09.12.2014 г.  Серия 57АБ №   6408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Нижнее Муханово, ул. Садовая, д. 2, кв. 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190101: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7,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,723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,2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9.01.2015 г. № 1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-во о госрег права от 26.12.2014 г.  Серия 57АБ № 67646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. Жилфонд Договор №2 от 30.01.2015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Нижнее Муханово, д. 1, кв.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190101: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7,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,79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,69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9.01.2015 г. № 1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-во о госрег права от 15.01.2015 г.  Серия 57АБ № 677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. Жилфонд Договор №3от 02.02.2015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напорные сети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 г.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Новые Турь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0,0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415,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4,877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8.07.2015 г. № 22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провод низкого давления, 201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16"/>
                <w:szCs w:val="16"/>
                <w:lang w:val="ru-RU" w:eastAsia="ru-RU"/>
              </w:rPr>
              <w:t>с. Черн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8,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,019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1,6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8.07.2015 г. № 22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 от 07.06.2017 г. №57:08:0000000:450-57/003/2017-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провод высокого давления, 201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16"/>
                <w:szCs w:val="16"/>
                <w:lang w:val="ru-RU" w:eastAsia="ru-RU"/>
              </w:rPr>
              <w:t>с. Черн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0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885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5,88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91,2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8.07.2015 г. № 22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 от 07.06.2017 г. №57:08:0000000:431-57/003/2017-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ые сети, 2010 г. 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п. Красноармейск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0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967,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2,37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8.07.2015 г. № 22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п.Красноармейский, д. 3, кв. 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680101: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,2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1.12.2015 г. № 35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-во о госрегистрации права от 11.12.2015 г.  № 7895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. Жилфонд Договор №1 от 01.02.2016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школы, 1956 г, инв. № 4101022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 Жизло -Павло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170101: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9 кв.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9,69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№ 157 от 27.07.2017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-во о госрегистрации права от 02.12.2005 г.  Серия 57АА № 38497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Турей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840101: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этаж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4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,1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14.09.2016 г. № 13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-во о госрег права от 15.12.2005 г.  Серия 57АА № 34863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включено в реестр для МСП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Пименова, д. 23, кв.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13: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9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,0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2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14.10.2016 г. № 15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 от 10.10.2016 года № 57-57/001-57/003/007/2016-369/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. Жилфонд Договор №4 от 19.10.2016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Московская, д. 22, кв.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03: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    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,7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37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,1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8.02.2017 г. № 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 от 15.02.2017 г. №57:08:0050193:103-57/003/2017-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Ленина, д. 6, кв.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   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,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5,1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6.12.2017 г. № 3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бственность от 20.12.2017  №57:08:0000000:384-57/003/2017-3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. Жилфонд Договор №1 от 27.12.2017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овлад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Генерала Пухова, домовладение 8/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01: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   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6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6.12.2017 г. № 3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 от 09.01.2018  №57:08:0050101:149-57/003/2018-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овлад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Генерала Пухова, домовладение 8/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01: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   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,6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6.12.2017 г. № 3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от 10.01.2018  №57:08:0050101:148-57/003/2018-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овлад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Генерала Пухова, домовладение 8/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01: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   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,67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6.12.2017 г. № 3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от 10.01.2018  №57:08:0050101:147-57/003/2018-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овлад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Генерала Пухова, домовладение 8/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01: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   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,6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6.12.2017 г. № 3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от 09.01.2018  №57:08:0050101:146-57/003/2018-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овлад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Генерала Пухова, домовладение 8/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01: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   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6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6.12.2017 г. № 3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от 10.01.2018  №57:08:0050101:145-57/003/2018-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овлад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. Тросна, ул. Генерала Пухова, домовл. 8/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01: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   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,3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6.12.2017 г. № 3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от 09.01.2018  №57:08:0050101:144-57/003/2018-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овлад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Генерала Пухова, домовладение 8/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01: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   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,9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6.12.2017 г. № 3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от 09.01.2018  №57:08:0050101:143-57/003/2018-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аптечного пункта, инв. № 54:254:002:010020010:0001:2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Никольское, д.20, пом.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990101: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,5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2.03.2018 г.№7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№ 57-57-13/010/2008-0177 от 29.12.2008 г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включено в реестр для МСП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дротехническое сооружение, 201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Нижняя Морози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330101: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8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7,43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3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7.03.2018 г.№8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от 22.05.2018  №57:08:0330101:92-57/003/2018-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детского сада, 1982 г., инв. № 11022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Камене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230101: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1 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,0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№132 от 26.04.2018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-во о госрег права Тросн района от 09.12.2005 г.  Серия 57АА № 34897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втомобильная дорога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Студенок-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Рождестве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с. Студенок, 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п.Рождественск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0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62,8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5142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20,20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83,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№262 от 09.10.2018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от 06.08.2018  №57:08:0000000:468-57/070/2018-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Пролетарская, д. 8а, кв. 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16: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6,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,17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,09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№315 от 23.11.2018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 № 57:08:0050216:159-57/062/2018-1  от 09.10.20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. Жилфонд Договор №9 от 27.11.2018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Генерала Пухова, домовл. 8/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01: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,2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6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№315 от 23.11.2018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 № 57:08:0050101:142-57/063/2018-5  от 22.08.20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Пролетарская, д. 8а, кв. 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16: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6,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,17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,39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№315 от 23.11.2018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 № 57:08:0050216:133-57/062/2018-5  от 30.08.20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. Жилфонд Договор №11 от 26.12.2018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аптечного пункта 1 группы, инв. № 54:254:002:010036310:0001:2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Муравль, д. 55 б, пом.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680101: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14.01.2019 г.№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№57-57-13/007/2008-045 от 04.06.2008 г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включено в реестр для МСП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енный корпус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котельная), инв. № 000</w:t>
            </w:r>
            <w:r>
              <w:rPr>
                <w:sz w:val="16"/>
                <w:szCs w:val="16"/>
                <w:lang w:val="en-US"/>
              </w:rPr>
              <w:t>00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Ладаре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450101: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,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770,8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378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,9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0.02.2019 г.№4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-во о госреги права от09.12.2005 г.  Серия 57АА № 34857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школы, инв. № 101022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Ладаре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450101: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4,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этаж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4,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179,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4,7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0.02.2019 г.№4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-во о госрегистрации права от09.12.2005 г.  Серия 57АА № 34856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Ладаре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0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,9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2.04.2019 г.№ 9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№57:08:0000000:613-57/062/2019-1 от 18.04.201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Тросна-Игинка-В. Муханово, 198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4"/>
                <w:szCs w:val="14"/>
                <w:lang w:val="ru-RU" w:eastAsia="ru-RU"/>
              </w:rPr>
            </w:pPr>
            <w:r>
              <w:rPr>
                <w:b w:val="false"/>
                <w:sz w:val="14"/>
                <w:szCs w:val="14"/>
                <w:lang w:val="ru-RU" w:eastAsia="ru-RU"/>
              </w:rPr>
              <w:t>Орловская обл. Троснянский р-н, Троснянское с/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20101:9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4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0,0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57:08:0020101:907-57/003/2018-1У  от 13.07.2018 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 на учет как бесхозяйный объект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д. Сомово – д. Верхняя Морозиха, 198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4"/>
                <w:szCs w:val="14"/>
                <w:lang w:val="ru-RU" w:eastAsia="ru-RU"/>
              </w:rPr>
            </w:pPr>
            <w:r>
              <w:rPr>
                <w:b w:val="false"/>
                <w:sz w:val="14"/>
                <w:szCs w:val="14"/>
                <w:lang w:val="ru-RU" w:eastAsia="ru-RU"/>
              </w:rPr>
              <w:t xml:space="preserve">Орловская обл., Троснянский р-н, Троснянское с/п, д. Сомово –       д. Верхняя Морозих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38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65,9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57-57-13/008/2013-246У  от 10.04.20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ят на учет как бесхозяйный объект 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д. Сомово -    д. Нижняя Морозиха, 198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4"/>
                <w:szCs w:val="14"/>
                <w:lang w:val="ru-RU" w:eastAsia="ru-RU"/>
              </w:rPr>
            </w:pPr>
            <w:r>
              <w:rPr>
                <w:b w:val="false"/>
                <w:sz w:val="14"/>
                <w:szCs w:val="14"/>
                <w:lang w:val="ru-RU" w:eastAsia="ru-RU"/>
              </w:rPr>
              <w:t>Орловская обл., Троснянский р-н, Троснянское с/п, д. Сомово-д. Нижняя Морози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72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0,9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/>
            </w:pPr>
            <w:r>
              <w:rPr>
                <w:color w:val="292C2F"/>
                <w:sz w:val="14"/>
                <w:szCs w:val="14"/>
              </w:rPr>
              <w:t>Собст № 57:08:0000000:326-57/066/2024-1</w:t>
            </w:r>
          </w:p>
          <w:p>
            <w:pPr>
              <w:pStyle w:val="Normal"/>
              <w:shd w:fill="F8F8F8" w:val="clear"/>
              <w:rPr>
                <w:color w:val="292C2F"/>
                <w:sz w:val="14"/>
                <w:szCs w:val="14"/>
              </w:rPr>
            </w:pPr>
            <w:r>
              <w:rPr>
                <w:color w:val="292C2F"/>
                <w:sz w:val="14"/>
                <w:szCs w:val="14"/>
              </w:rPr>
              <w:t>от 15.02.20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д. Ильино-Нагорное –                 д. Покровское, 198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4"/>
                <w:szCs w:val="14"/>
                <w:lang w:val="ru-RU" w:eastAsia="ru-RU"/>
              </w:rPr>
            </w:pPr>
            <w:r>
              <w:rPr>
                <w:b w:val="false"/>
                <w:sz w:val="14"/>
                <w:szCs w:val="14"/>
                <w:lang w:val="ru-RU" w:eastAsia="ru-RU"/>
              </w:rPr>
              <w:t>Орловская обл., Троснянский р-н, Троснянское с/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130101: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5,67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бственность №57:08:0130101:177-57/063/2020-1 от 28.01.2020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«Тросна-В. Муханово» -              д. Барково, 199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4"/>
                <w:szCs w:val="14"/>
                <w:lang w:val="ru-RU" w:eastAsia="ru-RU"/>
              </w:rPr>
            </w:pPr>
            <w:r>
              <w:rPr>
                <w:b w:val="false"/>
                <w:sz w:val="14"/>
                <w:szCs w:val="14"/>
                <w:lang w:val="ru-RU" w:eastAsia="ru-RU"/>
              </w:rPr>
              <w:t>Орловская обл., Троснянский р-н, Троснянское с/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03: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,7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№57:08:0050203:198-57/063/2020-1 от 05.02.20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"Тросна-Калиновка"-               д. Чернодье, 198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4"/>
                <w:szCs w:val="14"/>
                <w:lang w:val="ru-RU" w:eastAsia="ru-RU"/>
              </w:rPr>
            </w:pPr>
            <w:r>
              <w:rPr>
                <w:b w:val="false"/>
                <w:sz w:val="14"/>
                <w:szCs w:val="14"/>
                <w:lang w:val="ru-RU" w:eastAsia="ru-RU"/>
              </w:rPr>
              <w:t>Орловская обл., Троснянский р-н, Жерновецкое с/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10301: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89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3,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57:08:0010301:202-57/003/2018-1У  от 06.07.20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ят на учет как бесхозяйный объект 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   Н. Муханово – Жизло-Павлово, 198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4"/>
                <w:szCs w:val="14"/>
                <w:lang w:val="ru-RU" w:eastAsia="ru-RU"/>
              </w:rPr>
            </w:pPr>
            <w:r>
              <w:rPr>
                <w:b w:val="false"/>
                <w:sz w:val="14"/>
                <w:szCs w:val="14"/>
                <w:lang w:val="ru-RU" w:eastAsia="ru-RU"/>
              </w:rPr>
              <w:t>Орловская обл., Троснянский р-н, Жерновецкое с/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37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35,6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57:08:0000000:455-57/003/2018-1У  от 06.07.20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ят на учет как бесхозяйный объект 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с. Воронец –  п. Село, 199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4"/>
                <w:szCs w:val="14"/>
                <w:lang w:val="ru-RU" w:eastAsia="ru-RU"/>
              </w:rPr>
            </w:pPr>
            <w:r>
              <w:rPr>
                <w:b w:val="false"/>
                <w:sz w:val="14"/>
                <w:szCs w:val="14"/>
                <w:lang w:val="ru-RU" w:eastAsia="ru-RU"/>
              </w:rPr>
              <w:t>Орловская обл., Троснянский р-н, Воронецкое с/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20101:1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400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51,9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№57:08:0020101:1062-57/063/2020-1 от 23.01.20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«с. Воронец-  п. Село» - д. Лебедиха, 199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4"/>
                <w:szCs w:val="14"/>
                <w:lang w:val="ru-RU" w:eastAsia="ru-RU"/>
              </w:rPr>
            </w:pPr>
            <w:r>
              <w:rPr>
                <w:b w:val="false"/>
                <w:sz w:val="14"/>
                <w:szCs w:val="14"/>
                <w:lang w:val="ru-RU" w:eastAsia="ru-RU"/>
              </w:rPr>
              <w:t>Орловская обл., Троснянский р-н, Воронецкое с/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50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9,2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№57:08:0000000:636-57/063/2020-1 от 23.01.20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«Москва-Харьков» - Никольское» -           д. Березовка, 197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4"/>
                <w:szCs w:val="14"/>
                <w:lang w:val="ru-RU" w:eastAsia="ru-RU"/>
              </w:rPr>
            </w:pPr>
            <w:r>
              <w:rPr>
                <w:b w:val="false"/>
                <w:sz w:val="14"/>
                <w:szCs w:val="14"/>
                <w:lang w:val="ru-RU" w:eastAsia="ru-RU"/>
              </w:rPr>
              <w:t>Орловская обл., Троснянский р-н, Никольск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1000101: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3,9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ь № 57:08:1000101:467-57/063/2020-1 от 22.01.20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   с. Никольское -                 д. Красавка, 198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4"/>
                <w:szCs w:val="14"/>
                <w:lang w:val="ru-RU" w:eastAsia="ru-RU"/>
              </w:rPr>
            </w:pPr>
            <w:r>
              <w:rPr>
                <w:b w:val="false"/>
                <w:sz w:val="14"/>
                <w:szCs w:val="14"/>
                <w:lang w:val="ru-RU" w:eastAsia="ru-RU"/>
              </w:rPr>
              <w:t>Орловская область, Троснянский р-н, Никольское с/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4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61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31,07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57:08:0000000:453-57/003/2018-1У от 13.07.20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ят на учет как бесхозяйный объект 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с. Никольское - д. Красавка -            п. Краснопавловский 198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4"/>
                <w:szCs w:val="14"/>
                <w:lang w:val="ru-RU" w:eastAsia="ru-RU"/>
              </w:rPr>
            </w:pPr>
            <w:r>
              <w:rPr>
                <w:b w:val="false"/>
                <w:sz w:val="14"/>
                <w:szCs w:val="14"/>
                <w:lang w:val="ru-RU" w:eastAsia="ru-RU"/>
              </w:rPr>
              <w:t>Орловская область, Троснянский р-н, Никольское с/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40101:5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1,1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57:08:0040101:587-57/003/2018-1У от 13.07.20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ят на учет как бесхозяйный объект 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«Тросна-Змиевка-Глазуновка» - Рудово, 199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4"/>
                <w:szCs w:val="14"/>
                <w:lang w:val="ru-RU" w:eastAsia="ru-RU"/>
              </w:rPr>
            </w:pPr>
            <w:r>
              <w:rPr>
                <w:b w:val="false"/>
                <w:sz w:val="14"/>
                <w:szCs w:val="14"/>
                <w:lang w:val="ru-RU" w:eastAsia="ru-RU"/>
              </w:rPr>
              <w:t>Орловская обл., Троснянский р-н, Муравльское с/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30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7,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57-57-13/008/2013-234У от 10.04.20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ят на учет как бесхозяйный объект 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"Москва - Харьков"-Муравль"-                         п. Могилевский, 198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4"/>
                <w:szCs w:val="14"/>
                <w:lang w:val="ru-RU" w:eastAsia="ru-RU"/>
              </w:rPr>
            </w:pPr>
            <w:r>
              <w:rPr>
                <w:b w:val="false"/>
                <w:sz w:val="14"/>
                <w:szCs w:val="14"/>
                <w:lang w:val="ru-RU" w:eastAsia="ru-RU"/>
              </w:rPr>
              <w:t>Орловская обл., Троснянский р-н, Муравльское с/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4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24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4,09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57:08:0000000:446-57/063/2018-1У от 13.09.20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 на учет как бесхозяйный объект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                        с.Рождественское -          д. Красный Клин, 198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4"/>
                <w:szCs w:val="14"/>
                <w:lang w:val="ru-RU" w:eastAsia="ru-RU"/>
              </w:rPr>
            </w:pPr>
            <w:r>
              <w:rPr>
                <w:b w:val="false"/>
                <w:sz w:val="14"/>
                <w:szCs w:val="14"/>
                <w:lang w:val="ru-RU" w:eastAsia="ru-RU"/>
              </w:rPr>
              <w:t>Орловская обл., Троснянский р-н, Пенновское с/п,               с. Рождественское -       д. Красный Кли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93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5,9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57-57-13/008/2013-243У от 10.04.20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ят на учет как бесхозяйный объект 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   д. Красный Клин -             д. Змеевка, 199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4"/>
                <w:szCs w:val="14"/>
                <w:lang w:val="ru-RU" w:eastAsia="ru-RU"/>
              </w:rPr>
            </w:pPr>
            <w:r>
              <w:rPr>
                <w:b w:val="false"/>
                <w:sz w:val="14"/>
                <w:szCs w:val="14"/>
                <w:lang w:val="ru-RU" w:eastAsia="ru-RU"/>
              </w:rPr>
              <w:t>Орловская обл., Троснянский р-н, Пенновское с/п,               д. Красный Клин – д. Змеев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7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57-57-13/008/2013-235У от 10.04.20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ят на учет как бесхозяйный объект 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    д. Красный Клин -            д. Чичирино, 198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4"/>
                <w:szCs w:val="14"/>
                <w:lang w:val="ru-RU" w:eastAsia="ru-RU"/>
              </w:rPr>
            </w:pPr>
            <w:r>
              <w:rPr>
                <w:b w:val="false"/>
                <w:sz w:val="14"/>
                <w:szCs w:val="14"/>
                <w:lang w:val="ru-RU" w:eastAsia="ru-RU"/>
              </w:rPr>
              <w:t>Орловская обл., Троснянский р-н, Пенновское с/п,              д. Красный Клин - д.Чичири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1,9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57-57-13/008/2013-245У от 10.04.20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 на учет как бесхозяйный объект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    д. Чичирино - д. Фроловка, 199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ловская обл., Троснянский р-н, Пенновское с/п, д. Чичирино - д. Фролов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13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0,2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57-57-13/008/2013-244У от 10.04.20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ят на учет как бесхозяйный объект 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     д. Чичирино -                   п. Илюхинский, 199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ловская обл., Троснянский р-н, Пенновское с/п, д.Чичирино-п.Илюхинск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6,9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57-57-13/008/2013-237У от 10.04.20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ят на учет как бесхозяйный объект 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                       п. Илюхинский -              п. Студенецкий, 199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ловская обл., Троснянский р-н, Пенновское с/п,              п. Илюхинский -            п. Студенецк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795,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57-57-13/008/2013-525У от 19.06.20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ят на учет как бесхозяйный объект 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                       п. Студенецкий –              с. Студенок, 199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ловская обл., Троснянский р-н, Пенновское с/п,                п. Студенецкий -            с. Студ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8,2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57-57-13/008/2013-236У от 10.04.20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ят на учет как бесхозяйный объект 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    с. Студенок -                    п. Колычевский, 199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ловская обл., Троснянский р-н, Пенновское с/п, с.Студенок-п.Колычевск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 872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31,9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57-57-13/008/2013-242У от 11.04.20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ят на учет как бесхозяйный объект 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    с. Студенок -                     п. Колычевский, 198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ловская обл., Троснянский р-н, Пенновское с/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30101:1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2,9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57:08:0030101:1081-57/062/2018-1У от 22.10.20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 на учет как бесхозяйный объект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                        п. Колычевский  -             д. Редогощь, 199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ловская обл., Троснянский р-н, Пенновское с/п, п. Колычевский -                  д. Редогощ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40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56,9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57-57-13/008/2013-233У от 09.04.20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 на учет как бесхозяйный объект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    п. Колычевский -               д. Редогошь, 198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ловская обл., Троснянский р-н, Пенновское с/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30101:10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329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0,0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57:08:0030101:1082-57/063/2018-1У от 22.10.20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 на учет как бесхозяйный объект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п. Колычевский-д. Редогощь – п. Покровский, 199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ловская обл., Троснянский р-н, Пенновское с/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60,4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 № 57:08:0000000:635-57/063/2020-1 от 23.01.20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                       п. Колычевский - Редогошь -                         д. Слободка, 198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ловская обл., Троснянский р-н, Пенновское с/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30101:10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24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,67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57:08:0030101:1076-57/063/2018-1У от 23.10.20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 на учет как бесхозяйный объект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   д. Слободка - с. Высокое, 198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ловская обл., Троснянский р-н, Пенновское с/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30101:1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9,5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57:08:0030101:1079-57/062/2018-1У от 22.10.20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 на учет как бесхозяйный объект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                        с. Рождественское –  д. Бырдинка , 199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ловская обл., Троснянский р-н, Пенновское с/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0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52,9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 № 57:08:0000000:634-57/063/2020-1 от 23.01.20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с. Тросна-д. Верхнее Муханово,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ловская обл., Троснянский р-н, Троснянское с/п, н.п. Тросна, н.п. Игинка, н.п. В. Мухано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7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27,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36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39,43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88,47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6.05.2019 г.№10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 № 57:08:0000000:609-57/062/2019-3 от 22.04.201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провод низкого давления, 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. Высок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846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8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31,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,459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7,4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1.05.2019 г.№ 1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 № 57:08:0000000:617-57/062/2019-1 от 20.05.201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«Тросна-Каменец» - д. Горчаково,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рловская область, Троснянский район,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. Горчако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3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02,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845,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56,55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79,7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15.07.2019 г.№ 18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 № 57:08:0000000:610-57/062/2019-3 от 20.05.201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4"/>
                <w:szCs w:val="14"/>
                <w:lang w:val="ru-RU" w:eastAsia="ru-RU"/>
              </w:rPr>
            </w:pPr>
            <w:r>
              <w:rPr>
                <w:b w:val="false"/>
                <w:sz w:val="14"/>
                <w:szCs w:val="14"/>
                <w:lang w:val="ru-RU" w:eastAsia="ru-RU"/>
              </w:rPr>
              <w:t>с. Никольск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990101: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8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4,7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14.08.2019 г.№ 22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 № 57:08:0990101:632-57/063/2019-1 от 31.07.201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снабжение, 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рловская область, Троснянский район,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. Чернодь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2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8,4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07,6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,83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4,7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1.08.2019 г.№ 2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 № 57:08:0000000:622-57/062/2019-1 от 17.07.201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с. Сомово – д. Козловка, 198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ловская область, Троснянский район,    Троснянское с/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00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3,8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0.12.2019г № 3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№57:08:0000000:632-57/063/2020-1 от 22.01.20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с. Сомово, 198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ловская область, Троснянский район,    Троснянское с/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100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15,7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0.12.2019г № 3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№57:08:0000000:633-57/063/2020-1 от 22.01.20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на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Саковнинки, 198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ловская область, Троснянский район,    Троснянское с/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00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1,39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0.12.2019г № 3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№57:08:0000000:637-57/063/2020-1 от 28.01.20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на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В. Муханово, 199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ловская область, Троснянский район, Троснянское с/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250101: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440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72,7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0.12.2019г № 3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№57:08:0250101:266-57/065/2020-1 от 27.03.20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. Н. Морозиха, 1983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ловская область, Троснянский район, Троснянское с/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600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63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0.12.2019г № 3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№57:08:0000000:642-57/063/2020-1 от 20.04.20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на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Покро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ловская область, Троснянский район, Троснянское с/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10 к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4,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0.12.2019г № 3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№57:08:0000000:672-57/063/2021-1 от 08.02.2021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блокированной застройки (07.08.19 г.в.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Генерала Галанина, д. 7/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01: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,1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6.12.2019г № 37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бств </w:t>
            </w:r>
            <w:r>
              <w:rPr>
                <w:sz w:val="14"/>
                <w:szCs w:val="14"/>
                <w:shd w:fill="FFFFFF" w:val="clear"/>
              </w:rPr>
              <w:t>№57:08:0050101:277-57/063/2019-3 от 26.12.201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. Жилфонд Договор №14 от 09.01.202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блокированной застройки (07.08.19 г.в.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Генерала Галанина, д. 7/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01: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,1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6.12.2019г № 37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бственность№57:08:0050101:278-57/063/2019-3 от 26.12.2019 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. Жилфонд Договор №13 от 30.12.2019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блокированной застройки (07.08.19 г.в.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Генерала Галанина, д. 7/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01: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,1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6.12.2019г № 37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№57:08:0050101:279-57/063/2019-3 от 26.12.2019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. Жилфонд Договор №15 от 09.01.202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снабжение -газопровод низкого давления, 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Редогощ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3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8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8,27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15.01.2020 г.№ 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 № 57:08:0000000:631-57/071/2020-1 от 13.01.20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снабжение – сети газоснабжения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Слобод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4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,98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5,8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3.02.2020 г.№ 2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№57:08:0000000:638-57/063/2020-1 от 31.01.20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Совет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15: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8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6,9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4.03.2020 г.№ 2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№ 57-57-03/010/2005-208 от 05.12.2005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Моси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04: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77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8,47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4.03.2020 г.№ 2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№ 57-57-03/010/2005-209 от 09.12.2005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Тросна, ул. Первомайска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13: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7,8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4.03.2020 г.№ 2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№ 57-57-03/010/2005-185 от 05.12.2005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Тросна, ул. Комсомольска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02: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,2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04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3,67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4.03.2020 г.№ 2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№ 57-57-03/010/2005-195 от 05.12.2005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Тросна, ул. Пролетарска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17: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48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7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4.03.2020 г.№ 2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№ 57-57-03/010/20005-194 от 05.12.2005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Лени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14: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3,6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4.03.2020 г.№ 2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 № 57-57-3/010/2005-193 от 05.12.2005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Тросна, ул. Заводска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15: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,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,7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78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7,8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4.03.2020 г.№ 2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№ 57-57-03/010/2005-205 от 05.12.2005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Тросна, ул. Лесков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03: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,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84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1,4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4.03.2020 г.№ 2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№ 57-57-03/010/2005-192 от 05.12.2005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Тросна, ул. Лебедев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24: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,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,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933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4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4.03.2020 г.№ 2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№ 57-57-03/010/2005-204 от 05.12.2005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Тросна, ул. Октябрьска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17: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4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183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6,5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4.03.2020 г.№ 2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№ 57-57-03/010/2005-203 от 05.12.2005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Малая Трос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310101: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3,5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4.03.2020 г.№ 2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№ 57-57-03/010/2005-207 от 05.12.2005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Пионер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24: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9,6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4.03.2020 г.№ 2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№ 57-57-03/010/2005-202 от 05.12.2005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Тросна, ул. Пименов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13: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8,6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4.03.2020 г.№ 2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№ 57-57-03/010/2005-201 от 05.12.2005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Красный ма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10: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8,2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,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,43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7,6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4.03.2020 г.№ 2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№ 57-57-03/010/2005-248 от 05.12.2005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Сороки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09: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7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,8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3,83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4,9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4.03.2020 г.№ 2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№ 57-57-03/010/2005-206 от 05.12.2005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Ефрато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440101: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8,5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5,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,2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7,59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4.03.2020 г.№ 2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№ 57-57-03/010/2005-184 от 05.12.2005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Тросна, ул. Резник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10: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1,0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4.03.2020 г.№ 2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№ 57-57-03/010/2005-187 от 05.12.2005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Тросна, Строительна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07: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,5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32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0,7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4.03.2020 г.№ 2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№ 57-57-03/010/2005-191 от 05.12.2005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Тросна, ул. 70 лет Октябр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03: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,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67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4,1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4.03.2020 г.№ 2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№ 57-57-03/010/2005-190 от 05.12.2005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Тросна, ул. Паркова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05: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9,19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4.03.2020г№ 2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№ 57-57-03/010/2005-189 от 05.12.2005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Тросна, ул. Молодежна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26: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6,0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4.03.2020 г.№ 2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№ 57-57-03/010/2005-182 от 05.12.2005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Тросна, ул. Свободы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08: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9,2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4.03.2020 г.№ 2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№ 57-57-03/010/2005-181 от 05.12.2005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Тросна, ул. Победы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20101:8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,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733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7,7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4.03.2020 г.№ 2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№ 57-57-03/010/2005-186 от 05.12.2005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Барко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300101: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9,0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4.03.2020 г.№ 2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№ 57-57-03/010/2005-183 от 05.12.2005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Тросна, пер. Строительный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09: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167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5,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4.03.2020 г.№ 2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 № 57:08:0050209:141-57/063/2020-1 от 23.09.20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Губаре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01: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7,6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6.05.2020 г.№ 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 № 57:08:0050101:289-57/063/2021-1 от 12.11.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Каштан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3,07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6.05.2020 г.№ 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 № 57:08:0000000:648-57/063/2020-1 от 28.07.2020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Колхоз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11: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4,3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6.05.2020 г.№ 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№ 57:08:0050111:242-57/063/2020-1 от 22.12.2020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Лес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46,69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6.05.2020 г.№ 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 №57:08:00000000:694-57/063/2021-1 от 12.11.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Ми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4,29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6.05.2020 г.№ 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 № 57:08:0000000:665-57/063/2020-1 от 22.12.2020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Набереж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9,8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6.05.2020 г.№ 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№ 57:08:0000000:666-57/063/2020-1 от 22.12.2020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Ново-Москов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9,0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6.05.2020 г.№ 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 № 57:08:0050226:214-57/071/2020-1 от 01.09.20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пер. Молодежн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26: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6,99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6.05.2020 г.№ 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№57:08:0000000:646-57/063/2020-1 от 26.06.20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Сад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0,4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6.05.2020 г.№ 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 № 57:08:0000000:646-57/063/2020-1 от 26.06.20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Партизан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11: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8,49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6.05.2020 г.№ 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№ 57:08:0050111:241-57/062/2020-1 от 26.08.20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Севе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5,4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6.05.2020 г.№ 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 № 57:08:0000000:654-57/063/2020-1 от 23.09.20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Школь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06: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6,1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6.05.2020 г.№ 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№ 57:08:0050206:158-57/063/2020-1 от 23.09.20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пер. Заводско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6,57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6.05.2020 г.№ 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 № 57:08:0000000:649-57/063/2020-1 от 28.07.20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пер. Свобод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12: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3,3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6.05.2020 г.№ 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 № 57:08:0050112:167-57/062/2020-1 от 27.08.20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пер. Моси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5,29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6.05.2020 г.№ 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 № 57:08:0000000:659-57/063/2020-1 от 12.11.20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Солнеч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01: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7,7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6.05.2020 г.№ 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. № 57:08:0050101:287-57/063/2021-1 от 12.11.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Генерала Пухо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01: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5,8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6.05.2020 г.№ 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. №57:08:0050101:288-57/063/2021-1 от 12.11.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Генерала Галани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01: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48,5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6.05.2020 г.№ 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. № 57:08:0050101:290-57/063/2021-1 от 12.11.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с. Гнилец – д. Соборовка, 1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Гнилец – д. Соборовк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0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60,6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6.05.2020 г.№ 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 № 57:08:0000000:645-57/063/2020-1 от 18.06.2020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Нижнее Муханово – Жизло-Павл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ерновецкое с/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32,3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17.08.2020 г.№ 18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. № 57:08:0000000:639-57/063/2020-3 от 08.07.2020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                   д. Гранкино, 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Гранки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460101: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6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4,5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11.12.2020 г. № 29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№57:08:0460101:335-57/063/2021-1 от 08.02.2021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д. Ильино-Нагорное, 1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Ильино-Нагор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4,3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11.12.2020 г. № 29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. № 57:08:0000000:671-57/063/2020-1 от 05.02.2021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д. Игинка, 19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Игин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8,9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11.12.2020 г. № 29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. № 57:08:0000000:674-57/063/2021-1 от 19.02.2021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                 д. Ладарево, 19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Ладаре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4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16,3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11.12.2020 г. № 29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.  № 57:08:0000000:673-57/063/2021-1 от 19.02.2021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                 д. Н. Турьи, 1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Новые Турь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480101: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0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5,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11.12.2020 г. № 29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. № 57:08:0480101:242-57/062/2021-1 от 14.05.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с. Никольское, 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Никольск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990101: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0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81,6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11.12.2020 г. № 29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ид. № 57:08:0990101:771-57/062/2021-1 от 14.05.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д. Березовка, 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Березов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5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26,2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11.12.2020 г. № 29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ид. № 57:08:0000000:681-57/063/2021-1 от 13.05.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д. Красавка, 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Красав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970101: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5,6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11.12.2020 г. № 29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. № 57:08:0970101:308-57/063/2021-1 от 12.01.2021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д. Нижнее  Муханово, ул. Лесная  1998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 Нижнее-Мухановао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190101: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3,6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становление администрации от 29.10.2021г № 26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.  № 57:08:0190101:523-57//065 /2022-1 от 10.02.202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с. Жерновец 1986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Жерновец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5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62,9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становление администрации от 29.10.2021г № 26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Собст. № 57:08:0000000:707-57</w:t>
            </w:r>
            <w:r>
              <w:rPr>
                <w:sz w:val="14"/>
                <w:szCs w:val="14"/>
                <w:lang w:val="en-US"/>
              </w:rPr>
              <w:t>//065/2022-1 10</w:t>
            </w:r>
            <w:r>
              <w:rPr>
                <w:sz w:val="14"/>
                <w:szCs w:val="14"/>
              </w:rPr>
              <w:t>.02.202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с. Воронец 1990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Воронец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6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52,8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становление администрации от 29.10.2021г № 268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. № 57:08:0000000:697-57/072/2021-1  от 26.11.20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д. Лебедиха 1990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 Лебедих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350101: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4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6,9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9.10.2021г № 26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.№ 57:08:0350101:260-57/065/2022-1 от 10.02.202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с. Гнилец 1981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Гниле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7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5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12,7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9.10.2021г № 26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Собственность №57:08:0000000:708-57</w:t>
            </w:r>
            <w:r>
              <w:rPr>
                <w:sz w:val="14"/>
                <w:szCs w:val="14"/>
                <w:lang w:val="en-US"/>
              </w:rPr>
              <w:t>/065/2022-</w:t>
            </w:r>
            <w:r>
              <w:rPr>
                <w:sz w:val="14"/>
                <w:szCs w:val="14"/>
              </w:rPr>
              <w:t>от 18.02.202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ная дорога   п. Рождественски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. Рождественск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7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0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17,1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9.10.2021г № 26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. № 57:08:0000000:706-57/065/2022-1 от 10.02.2022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о п. Красноармейск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. Красноармейск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4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2,1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9.10.2021г № 26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 №57:08:0000000:700-57/065/2021-1  от 26.11.2021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с. Турь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. Турь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3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1799,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9.10.2021г № 26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>Co</w:t>
            </w:r>
            <w:r>
              <w:rPr>
                <w:sz w:val="14"/>
                <w:szCs w:val="14"/>
              </w:rPr>
              <w:t>бств№ 57:08:0000000:702-57/063/2021-1 от 03.12.20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. с. Мурав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8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. Муравль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0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51,57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9.10.2021г № 26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Собственность №57:08:0000000:699-57</w:t>
            </w:r>
            <w:r>
              <w:rPr>
                <w:sz w:val="14"/>
                <w:szCs w:val="14"/>
                <w:lang w:val="en-US"/>
              </w:rPr>
              <w:t xml:space="preserve">/060/2021-1 </w:t>
            </w:r>
            <w:r>
              <w:rPr>
                <w:sz w:val="14"/>
                <w:szCs w:val="14"/>
              </w:rPr>
              <w:t>от 26.11.2021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с. Черн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. Черн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8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9388,4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9.10.2021г № 26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№57:08:0000000:701-57/063/2021-1 03.12.2021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локированной застройки 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.Тросна, ул. Генерала Галанина, д. 7/4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01: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 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18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,1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13.01.2022г № 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 № 57:08:0050101:280-57/063/2021-3</w:t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от 24.12.20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д. Похвистнев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. Похвистне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60101: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 к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7,1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2.07.2022г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2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№57:08:0060101:154-57/065/2022-1 от 03.11.2022г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с. Ломовец, 197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. Ломове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7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к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33,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2.07.2022г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2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№57:08:0000000:718-57/076/2022-1 от 12.09.2022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ная дорога с. Ломовец, ул. Молодежная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. Ломовец, ул., Молодеж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6 к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6,6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2.07.2022г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2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 № 57:08:0000000:730-57/070/2023-1</w:t>
            </w:r>
          </w:p>
          <w:p>
            <w:pPr>
              <w:pStyle w:val="Normal"/>
              <w:shd w:fill="F8F8F8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16.06.20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с. Каменец, 1982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ловская область, Тросн.район, Воронецкое с/п, д. Камене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к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2.07.2022г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2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ная дорог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 Антоновк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. Антонов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200101: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 к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8,7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2.07.2022г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2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№57:08:0200101:176-57/065/2022-1 от 12.11.2022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ная дорога д. Антоновка (новый поселок)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. Антоновка (новый поселок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200201: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 к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1,07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2.07.2022г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2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 № 57:08:0200201:15557/070/2023-1 от 16.06.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д. Жизло-Павлов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. Жизло-Павло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7:08:0000000: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7 к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45,7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2.07.2022г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2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 № 57:08:0000000:721-57/063/2022-1</w:t>
            </w:r>
          </w:p>
          <w:p>
            <w:pPr>
              <w:pStyle w:val="Normal"/>
              <w:shd w:fill="F8F8F8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17.11.202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д. Н-Муханово, ул. Лизуновк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8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. Н-Муханово, ул. Лизунов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82 к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6,7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2.07.2022г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2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№57:08:0000000:720-57/065/2022-1 от 07.11.2022г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д. Н-Муханово, ул. Деревн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8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. Н-Муханово, ул. Деревн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190201: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4 к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7,0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2.07.2022г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2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№57:08:0190201:251-57/058/2022-1 от 31.10.2022г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ная дорога д. Н-Муханово,  ул. Беляевк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. Н-Муханово, ул. Беляев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190201: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 к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6,1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2.07.2022г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2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 № 57:08:0190201:252-57/070/2023-1 от 15.06.23 г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д. Н-Муханово, ул. Детска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8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. Н-Муханово, ул. Дет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190101: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 к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8,6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2.07.2022г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2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 № 57:08:0190101:534-57/070/2023-1</w:t>
            </w:r>
          </w:p>
          <w:p>
            <w:pPr>
              <w:pStyle w:val="Normal"/>
              <w:shd w:fill="F8F8F8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16.06.20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д. Н-Муханово, ул. Заводская, 197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. Н-Муханово, ул. Завод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190101:5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44 к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0,1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2.07.2022г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2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№57:08:0190101:529-57/065/2022-1 от 03.11.2022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. Тросна, ул. Пролетарская, д. 8а, кв. 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16: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5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5,49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8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9.11.2022г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32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№57:08:0050216:145-57/063/2022-4 от 20.10.2022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тник №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. Чернодь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110101: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9,5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1,5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8.02.2023г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6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 № 57:08:0110101:100-57/072/2023-3</w:t>
            </w:r>
          </w:p>
          <w:p>
            <w:pPr>
              <w:pStyle w:val="Normal"/>
              <w:shd w:fill="F8F8F8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07.02.20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. Чернодь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110101: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,2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7,5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8.02.2023г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6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 № 57:08:0110101:104-57/072/2023-3</w:t>
            </w:r>
          </w:p>
          <w:p>
            <w:pPr>
              <w:pStyle w:val="Normal"/>
              <w:shd w:fill="F8F8F8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07.02.20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ветсанпропуск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. Чернодь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110101: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6,0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8.02.2023г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6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 № 57:08:0110101:105-57/072/2023-3</w:t>
            </w:r>
          </w:p>
          <w:p>
            <w:pPr>
              <w:pStyle w:val="Normal"/>
              <w:shd w:fill="F8F8F8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07.02.20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моце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. Чернодь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110101: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3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9,9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8.02.2023г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6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 № 57:08:0110101:94-57/058/2023-3</w:t>
            </w:r>
          </w:p>
          <w:p>
            <w:pPr>
              <w:pStyle w:val="Normal"/>
              <w:shd w:fill="F8F8F8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07.02.20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нарник-маточ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. Чернодь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110101: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,8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4,7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8.02.2023г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6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 № 57:08:0110101:96-57/058/2023-3</w:t>
            </w:r>
          </w:p>
          <w:p>
            <w:pPr>
              <w:pStyle w:val="Normal"/>
              <w:shd w:fill="F8F8F8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07.02.20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. Чернодь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110101: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6,8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8.02.2023г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6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 № 57:08:0110101:97-57/058/2023-3</w:t>
            </w:r>
          </w:p>
          <w:p>
            <w:pPr>
              <w:pStyle w:val="Normal"/>
              <w:shd w:fill="F8F8F8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07.02.20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провод высокого давления с. Ломов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. Ломове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70101: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8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3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8,89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2.03.2023г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7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 № 57:08:0070101:325-57/072/2023-2</w:t>
            </w:r>
          </w:p>
          <w:p>
            <w:pPr>
              <w:pStyle w:val="Normal"/>
              <w:shd w:fill="F8F8F8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13.04.20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.Орел, ул Нормандия-Неман, д. 101,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. 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25:0020322: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3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3,33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20,37    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8.11.2023г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33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 № 57:25:0020322:733-57/058/2023-19</w:t>
            </w:r>
          </w:p>
          <w:p>
            <w:pPr>
              <w:pStyle w:val="Normal"/>
              <w:shd w:fill="F8F8F8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24.10.20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qFormat/>
    <w:rPr>
      <w:b/>
      <w:sz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49:00Z</dcterms:created>
  <dc:creator>Статуева</dc:creator>
  <dc:description/>
  <cp:keywords/>
  <dc:language>en-US</dc:language>
  <cp:lastModifiedBy>14</cp:lastModifiedBy>
  <cp:lastPrinted>2025-06-18T17:36:00Z</cp:lastPrinted>
  <dcterms:modified xsi:type="dcterms:W3CDTF">2025-06-18T14:40:00Z</dcterms:modified>
  <cp:revision>309</cp:revision>
  <dc:subject/>
  <dc:title>Приложение №1</dc:title>
</cp:coreProperties>
</file>