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Троснянского район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«____» ноября 2024 года    № _____     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"О бюджете муниципального Троснянского района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Орлов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>на 2025 год и на плановый период 2026-2027 годов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доходов  бюджета муниципального района -     органы местного самоуправления Тросн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5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администрато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роснянского района Орл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0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 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20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9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11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с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6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 населенных пун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9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1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реализацию мероприятий по устойчивому развитию сельских территор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5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компенсацию части родительской платы за содержание ребенка в  муниципальных образовательных учреждениях, реализующих основную образовательную программу 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 о 12 января 1995 года № 5-ФЗ « 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обеспечение жильем отдельных категорий граждан, установленных Федеральными законами от 12 января 1995 года № 5 –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6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года №181-ФЗ «О социальной защите инвалидов в Российской Федераци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 из бюджетов поселений на осуществление части полномочий  по решению вопросов 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7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303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001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трансферты, передаваемые 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в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ел по управлению муниципальным имуществом  администрации Троснянского района  Орл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05 0000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 или дивидендов по акциям, принадлежащим муниципальным район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203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 получаемые в виде арендной платы 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25 05 0000 120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,   получаемые в виде арендной платы, а также средства от продажи права на заключение договоров аренды за земли, находящей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6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на межселенных территориях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8050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7"/>
              <w:ind w:firstLine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 xml:space="preserve"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</w:t>
            </w:r>
            <w:r>
              <w:rPr>
                <w:rStyle w:val="FontStyle25"/>
                <w:color w:val="000000"/>
                <w:sz w:val="20"/>
                <w:szCs w:val="20"/>
              </w:rPr>
              <w:t>предприятий, в том числе казенных), в залог доверительное управле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5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ов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1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006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7" w:hanging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1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4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787"/>
              <w:rPr>
                <w:rStyle w:val="FontStyle30"/>
                <w:rFonts w:ascii="Times New Roman" w:hAnsi="Times New Roman" w:cs="Times New Roman"/>
                <w:color w:val="000000"/>
                <w:position w:val="-15"/>
                <w:sz w:val="20"/>
                <w:szCs w:val="20"/>
              </w:rPr>
            </w:pPr>
            <w:r>
              <w:rPr>
                <w:rStyle w:val="FontStyle30"/>
                <w:rFonts w:cs="Times New Roman"/>
                <w:color w:val="000000"/>
                <w:position w:val="-102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3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firstLine="12"/>
              <w:rPr/>
            </w:pPr>
            <w:r>
              <w:rPr>
                <w:rStyle w:val="FontStyle33"/>
                <w:color w:val="000000"/>
                <w:sz w:val="20"/>
                <w:szCs w:val="20"/>
              </w:rPr>
              <w:t>Средства от распоряжения и реализации выморочного имущества, обращенного  в собственность  муниципальных районов  (в  части  реализации материальных запасо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33"/>
                <w:sz w:val="20"/>
                <w:szCs w:val="20"/>
              </w:rPr>
              <w:t>Доходы от продажи земельных участков, находящихся в собственности муниципальных    районов    (за    исключением    земельных    участков муниципальных  автономных  учреждений,   а  также  земельных 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7 01050 05 0000 180</w:t>
            </w:r>
          </w:p>
          <w:p>
            <w:pPr>
              <w:pStyle w:val="Style161"/>
              <w:widowControl/>
              <w:rPr>
                <w:rStyle w:val="FontStyle25"/>
                <w:sz w:val="20"/>
                <w:szCs w:val="20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3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sz w:val="20"/>
                <w:szCs w:val="20"/>
              </w:rPr>
            </w:pPr>
            <w:r>
              <w:rPr>
                <w:rStyle w:val="FontStyle25"/>
                <w:sz w:val="20"/>
                <w:szCs w:val="20"/>
              </w:rPr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2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3"/>
                <w:b/>
                <w:sz w:val="20"/>
                <w:szCs w:val="20"/>
              </w:rPr>
              <w:t>Контрольно-ревизионная комиссия Троснянск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  <w:p>
            <w:pPr>
              <w:pStyle w:val="Style1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 по решению вопросов  местного значения в соответствии с заключенными соглашения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mallCaps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30">
    <w:name w:val="Font Style30"/>
    <w:qFormat/>
    <w:rPr>
      <w:rFonts w:ascii="Century Gothic" w:hAnsi="Century Gothic" w:cs="Century Gothic"/>
      <w:sz w:val="136"/>
      <w:szCs w:val="136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E7CE89F1FD43343CDE11F297422054F40A59749BA180CBCA4F25B06057AF1CD73F349C6B95BCCEAA432B84C1BD6BA79A9BEB24E7CE3121b9pE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05:00Z</dcterms:created>
  <dc:creator>Admin</dc:creator>
  <dc:description/>
  <cp:keywords/>
  <dc:language>en-US</dc:language>
  <cp:lastModifiedBy>BUH3</cp:lastModifiedBy>
  <cp:lastPrinted>2022-01-13T10:08:00Z</cp:lastPrinted>
  <dcterms:modified xsi:type="dcterms:W3CDTF">2024-11-28T06:21:00Z</dcterms:modified>
  <cp:revision>119</cp:revision>
  <dc:subject/>
  <dc:title>Приложение № 1</dc:title>
</cp:coreProperties>
</file>