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   »                2024 года №  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1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08"/>
        <w:gridCol w:w="661"/>
        <w:gridCol w:w="618"/>
        <w:gridCol w:w="1262"/>
        <w:gridCol w:w="560"/>
        <w:gridCol w:w="520"/>
        <w:gridCol w:w="1140"/>
        <w:gridCol w:w="1337"/>
        <w:gridCol w:w="848"/>
        <w:gridCol w:w="95"/>
        <w:gridCol w:w="1205"/>
        <w:gridCol w:w="1123"/>
      </w:tblGrid>
      <w:tr>
        <w:trPr>
          <w:trHeight w:val="570" w:hRule="atLeast"/>
        </w:trPr>
        <w:tc>
          <w:tcPr>
            <w:tcW w:w="107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чет об исполнении приложения 10 «Ведомственная структура расходов бюджета муниципального района на 2024 год и плановый период 2025-2026 год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январь-июнь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П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Пр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302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03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952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95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54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38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07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9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42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3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79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30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7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4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5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4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3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4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3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4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3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4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3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4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3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4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3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6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31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2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6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5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6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5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6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5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правонарушений в Троснянском районе на 2023-2025 г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вершенствование системы антитеррористической защищенност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Развитие системы комплексной безопасности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рганов управления, сил и средств предупреждения и ликвидации чрезвычайных ситуаций и гражданской оборон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и накопление запасов резерва материальных ресурсов, предназначенных для защиты населения от чрезвычайных ситуаций и гражданской обороны (дооборудование укрыт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существление мероприятий по обеспечению безопасности людей на водных объектах, охране их жизни и здоровья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существление мероприятий по обеспечению пожарной безопасности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я " Пропаганда знаний и подготовка населения в области гражданской обороны и защиты от чрезвычайных мероприят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9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9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9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9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эпизоотического и ветеринарно-санитарного благополучия на территории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0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28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5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28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5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монт автомобильных дорог  местного значения общего поль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 местного значения общего пользования из средств областного "Дорожного фонд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ормирование законопослушного поведения участников дорожного движ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рейтингового голосования по выбору общественных территорий, подлежащих багоустройству в первоочередном порядке и дизайн-проектов общественн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рейтингового голосования по выбору общественных территорий, подлежащих багоустройству в первоочередном порядке и дизайн-проектов общественн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47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вопросов местного значения, связанных с исполнением решения суда по приобретению благоустроенного жилого пом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9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9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9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9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Улучшение водоснабжения и водоотведения в сельских населенных пунктах Троснянского района в 2024-2027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итуальных услуг и содержания мест захоронений (кладбищ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12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Создание и развитие инфраструктуры в сельских территория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12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 "Обеспечения муниципальных образований чистой водой (капитальное строительство)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12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мероприятий по модернизации системы коммунальной инфраструктуры за счет средств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S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8,9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S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S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S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 мероприятий по модернизации системы коммунальной инфраструктуры за счет областных средст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 мероприятий по модернизации системы коммунальной инфраструктуры за счет  средств, поступивших от публично-правовой компании "Фонд развития территор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5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5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5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5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стройство контейнерных площадок, ремонт старых и покупка новых контейнеров на территории Троснянского района Орловской области в 2022- 2024 года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4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4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судебными ре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5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6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8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й (кладбищ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 АДМИНИСТРАЦИИ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429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781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37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67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45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25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36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8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4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4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4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временного размещения граждан вынужденно покинувших территорию Украи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Укрепление общественного здоровья среди населения    Троснянского муниципального района Орловской области на 2022-2026 годы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57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489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7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7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7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образовательных организаций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7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5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5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5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5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017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8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017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8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017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8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017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8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1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6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6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6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6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0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4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4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4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4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тание детей в муниципальных общеобразовательных учреждениях Троснянского района за счет средств бюджета 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на питание в муниципальных общеобразовательных учрежд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7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05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55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05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55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05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55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05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55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3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3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3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6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2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5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5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5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5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7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7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7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7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социальный заказ на оказание муниципальных услуг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3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3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3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3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утевок в летние лагер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летних пришкольных лагере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Молодежь Троснянского района Орловской области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Молодежь Троснянского района Орловской области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Нравственное и патриотическое воспитание граждан в Троснянском районе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атриотического воспитания молодежи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Комплексные меры противодействия злоупотреблению наркотиками и  их незаконному обороту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еализация комплекса мероприятий антинаркотической направленности среди молодежи"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  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6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6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3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3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3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3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педработникам дополнительного образования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4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7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диновременного пособия гражданам, усыновившим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Троснянском районе на 2023 -202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23 -202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 И АРХИВНОГО ДЕЛА  АДМИНИСТРАЦИИ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2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7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98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7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4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1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7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10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6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64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3,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7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трасли культуры в Троснянском муниципальном районе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0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7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L4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L4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L4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L4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L4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L4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объектов культурного наследия в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УПРАВЛЕНИЮ  МУНИЦИПАЛЬН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8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по содержанию и ремонту гидротехнических сооружений, находящихся на территории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00000000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РЕВИЗИОННАЯ КОМИССИЯ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7:00Z</dcterms:created>
  <dc:creator>ФО</dc:creator>
  <dc:description/>
  <cp:keywords/>
  <dc:language>en-US</dc:language>
  <cp:lastModifiedBy>ФО</cp:lastModifiedBy>
  <dcterms:modified xsi:type="dcterms:W3CDTF">2024-07-23T10:04:00Z</dcterms:modified>
  <cp:revision>11</cp:revision>
  <dc:subject/>
  <dc:title/>
</cp:coreProperties>
</file>