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 бюджета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-е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юджет муниципального района за 1-е полугодие 2024 года по доходам исполнен в сумме 140650,0 тыс. рублей или  47,4 процент годового плана. Из общей суммы доходов собственных доходов поступило </w:t>
      </w:r>
      <w:r>
        <w:rPr>
          <w:bCs/>
          <w:color w:val="000000"/>
          <w:sz w:val="28"/>
          <w:szCs w:val="28"/>
        </w:rPr>
        <w:t xml:space="preserve">50192,6 </w:t>
      </w:r>
      <w:r>
        <w:rPr>
          <w:color w:val="000000"/>
          <w:sz w:val="28"/>
          <w:szCs w:val="28"/>
        </w:rPr>
        <w:t xml:space="preserve">тыс. рублей или 35,7 процентов общей суммы поступлений, безвозмездных поступлений из областного бюджета получено  </w:t>
      </w:r>
      <w:r>
        <w:rPr>
          <w:bCs/>
          <w:color w:val="000000"/>
          <w:sz w:val="28"/>
          <w:szCs w:val="28"/>
        </w:rPr>
        <w:t xml:space="preserve">90457,3 </w:t>
      </w:r>
      <w:r>
        <w:rPr>
          <w:color w:val="000000"/>
          <w:sz w:val="28"/>
          <w:szCs w:val="28"/>
        </w:rPr>
        <w:t>тыс. рублей, что составляет 64,3 процентов общих поступлений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юджетные назначения по налоговым и неналоговым доходам исполнены  на 43,5 процента к  годовому плану. Из предусмотренных на год поступлений  </w:t>
      </w:r>
      <w:r>
        <w:rPr>
          <w:bCs/>
          <w:color w:val="000000"/>
          <w:sz w:val="28"/>
          <w:szCs w:val="28"/>
        </w:rPr>
        <w:t xml:space="preserve">115349,0  </w:t>
      </w:r>
      <w:r>
        <w:rPr>
          <w:color w:val="000000"/>
          <w:sz w:val="28"/>
          <w:szCs w:val="28"/>
        </w:rPr>
        <w:t xml:space="preserve">тыс. рублей поступило  </w:t>
      </w:r>
      <w:r>
        <w:rPr>
          <w:bCs/>
          <w:color w:val="000000"/>
          <w:sz w:val="28"/>
          <w:szCs w:val="28"/>
        </w:rPr>
        <w:t xml:space="preserve">50192,6 </w:t>
      </w:r>
      <w:r>
        <w:rPr>
          <w:color w:val="000000"/>
          <w:sz w:val="28"/>
          <w:szCs w:val="28"/>
        </w:rPr>
        <w:t>тыс. рублей, что на 7050,8 тыс. рублей  выше  уровня  аналогичного периода 2023 года. Налоговых доходов поступило 43639,9 тыс. рублей.  Увеличение  поступлений сложилось, в том числе, за счет налога на доходы физических лиц на 6494,9 тыс. рублей, акцизов на 305,5 тыс. рублей, поступлений единого сельскохозяйственного налога - на 178,2 тыс. рублей, налога, взимаемого в связи с применением упрощенной системы налогообложения -  на 153,5 тыс. рублей, платы за патент на 569,5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меньшение  на 16,5 сложилось по госпошлин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налоговых доходов поступило – 6552,7 тыс. рублей</w:t>
        <w:br/>
        <w:t xml:space="preserve">в том числе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аренда земли – 3288,6 тыс. руб.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продажа земли – 2672,3 тыс. руб.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штрафы – 274,5 тыс. руб.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арендная плата за имущество – 54,2 тыс. руб.,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та за выбросы загрязняющих веществ – 152,1 тыс. руб.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муниципального района за 1-е полугодие 2024 года составили сумму </w:t>
      </w:r>
      <w:r>
        <w:rPr>
          <w:bCs/>
          <w:sz w:val="28"/>
          <w:szCs w:val="28"/>
        </w:rPr>
        <w:t xml:space="preserve">144203,6 </w:t>
      </w:r>
      <w:r>
        <w:rPr>
          <w:sz w:val="28"/>
          <w:szCs w:val="28"/>
        </w:rPr>
        <w:t xml:space="preserve">тыс. рублей или 47,2 процента годового плана. К аналогичному периоду прошлого года кассовые расходы уменьшились на 7275,0 тыс.  руб. Уменьшение расходов сложилось ниже уровня 2023 года по следующим отраслям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Национальная экономика» – на 5131,7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разование » – 4449,8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Социальная политика» – 94,1 тыс. ру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расходов по разделу «Национальная экономика»   в 1 полугодии 2024 года связана с уменьшение расходов на содержание и ремонт автомобильных дорог местного значения.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за январь – июнь 2024 года  увеличились кассовые расходы по отрасля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щегосударственные вопросы» - на 339,1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оборона» - на  153,4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Жилищно-коммунальное хозяйство» - на 1 176,1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 - на 176,6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Межбюджетные трансферты общего характера бюджетам муниципальных образований» - на 300, тыс.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национальной безопасности направлено средства в сумме 1218,9 тыс. рублей (на содержание ЕДДС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расходов муниципального района расходы на образование составляют 77 процентов или 110955,9 тыс. рублей. На содержание общеобразовательных учреждений израсходовано 92583,9 тыс. рублей, на содержание детского сада – 8493,5 тыс. рублей, на содержание спортивной школы –  3604,5 тыс. рублей, на содержание школы искусств –346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Культура» составили 4446,1 тыс. рублей, из них на содержание районного учреждения культуры – 3407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социальной политике направлено  1785,9  тыс.рублей, из них: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осуществлено расходов на компенсацию части родительской платы за содержание детей в детских дошкольных учреждениях в сумме  230,1 тыс. рублей, выплачено пособие на детей находящихся под опекой и в приемных семьях, а также вознаграждение приемному родителю -  800,3 тыс.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а выплаты муниципальных пенсий расходы составили -  332,5 тысяч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еданных государственных полномочий по опеке и попечительству -  423,0 тысячи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м поселениям из бюджета муниципального района перечислена дотация на выравнивание бюджетной обеспеченности за счет средств областного бюджета в сумме 2279,2  тысяч рублей, прочие межбюджетные трансферты общего характера в сумме 400,0 тыс.рублей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за январь – июнь  2024 года исполнен с дефицитом (превышением расходов над доходами) в размере 3553,6 тыс. рублей, вся сумма дефицита приходится на остаток средств, сложившихся на 1.01.2024 года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учреждениям, финансируемым из бюджета муниципального района, задолженности по заработной плате работникам бюджетной сферы нет.              Гарантии и поручительства за счет средств районного бюджета в первом полугодии 2024 года не предоставлялись, заимствования не производились, бюджетные кредиты не выделялись.</w:t>
      </w:r>
    </w:p>
    <w:sectPr>
      <w:type w:val="nextPage"/>
      <w:pgSz w:w="11906" w:h="16838"/>
      <w:pgMar w:left="136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6:00Z</dcterms:created>
  <dc:creator>test</dc:creator>
  <dc:description/>
  <cp:keywords/>
  <dc:language>en-US</dc:language>
  <cp:lastModifiedBy>ФО</cp:lastModifiedBy>
  <cp:lastPrinted>2021-10-26T16:04:00Z</cp:lastPrinted>
  <dcterms:modified xsi:type="dcterms:W3CDTF">2024-07-23T13:42:00Z</dcterms:modified>
  <cp:revision>18</cp:revision>
  <dc:subject/>
  <dc:title> </dc:title>
</cp:coreProperties>
</file>